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18"/>
        <w:gridCol w:w="3060"/>
        <w:gridCol w:w="900"/>
        <w:gridCol w:w="1080"/>
        <w:gridCol w:w="900"/>
        <w:gridCol w:w="951"/>
        <w:gridCol w:w="849"/>
        <w:gridCol w:w="900"/>
        <w:gridCol w:w="900"/>
        <w:gridCol w:w="720"/>
        <w:gridCol w:w="239"/>
        <w:gridCol w:w="537"/>
        <w:gridCol w:w="720"/>
        <w:gridCol w:w="720"/>
        <w:gridCol w:w="700"/>
        <w:gridCol w:w="740"/>
      </w:tblGrid>
      <w:tr>
        <w:trPr>
          <w:trHeight w:val="255" w:hRule="atLeast"/>
        </w:trPr>
        <w:tc>
          <w:tcPr>
            <w:tcW w:w="469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41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64 от 05 июня 2012 г. </w:t>
      </w:r>
    </w:p>
    <w:p>
      <w:pPr>
        <w:pStyle w:val="Normal"/>
        <w:pBdr>
          <w:bottom w:val="single" w:sz="4" w:space="1" w:color="000000"/>
        </w:pBdr>
        <w:ind w:left="2700" w:righ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устройство родников в Орджоникидзевском районе города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bookmarkStart w:id="1" w:name="Obj"/>
      <w:bookmarkEnd w:id="1"/>
      <w:r>
        <w:rPr>
          <w:sz w:val="22"/>
          <w:szCs w:val="22"/>
        </w:rPr>
        <w:t xml:space="preserve"> выполнение работ по обустройству  родников  на ул.Лянгасова, ул.Трактовая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снование:  </w:t>
      </w:r>
      <w:bookmarkStart w:id="2" w:name="Obosn"/>
      <w:bookmarkEnd w:id="2"/>
      <w:r>
        <w:rPr>
          <w:sz w:val="22"/>
          <w:szCs w:val="22"/>
        </w:rPr>
        <w:t>Техническое задание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Сметная стоимость </w:t>
      </w:r>
      <w:bookmarkStart w:id="3" w:name="SmPr"/>
      <w:bookmarkEnd w:id="3"/>
      <w:r>
        <w:rPr>
          <w:sz w:val="22"/>
          <w:szCs w:val="22"/>
        </w:rPr>
        <w:t>155600,00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едства  на оплату труда </w:t>
      </w:r>
      <w:bookmarkStart w:id="4" w:name="FOT"/>
      <w:bookmarkEnd w:id="4"/>
      <w:r>
        <w:rPr>
          <w:sz w:val="22"/>
          <w:szCs w:val="22"/>
        </w:rPr>
        <w:t>29691,12 руб.</w:t>
      </w:r>
    </w:p>
    <w:p>
      <w:pPr>
        <w:pStyle w:val="Normal"/>
        <w:ind w:left="2880" w:hanging="0"/>
        <w:rPr/>
      </w:pPr>
      <w:r>
        <w:rPr>
          <w:sz w:val="22"/>
          <w:szCs w:val="22"/>
        </w:rPr>
        <w:t>Составлен(а) в текущих (прогнозных) ценах по состоянию на 2 кв. 2012 г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75"/>
        <w:gridCol w:w="3759"/>
        <w:gridCol w:w="653"/>
        <w:gridCol w:w="610"/>
        <w:gridCol w:w="1047"/>
        <w:gridCol w:w="979"/>
        <w:gridCol w:w="1123"/>
        <w:gridCol w:w="939"/>
        <w:gridCol w:w="939"/>
        <w:gridCol w:w="1126"/>
        <w:gridCol w:w="1122"/>
        <w:gridCol w:w="1111"/>
      </w:tblGrid>
      <w:tr>
        <w:trPr>
          <w:tblHeader w:val="true"/>
          <w:trHeight w:val="278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88"/>
        <w:gridCol w:w="3744"/>
        <w:gridCol w:w="650"/>
        <w:gridCol w:w="628"/>
        <w:gridCol w:w="1047"/>
        <w:gridCol w:w="973"/>
        <w:gridCol w:w="1126"/>
        <w:gridCol w:w="939"/>
        <w:gridCol w:w="933"/>
        <w:gridCol w:w="1119"/>
        <w:gridCol w:w="1123"/>
        <w:gridCol w:w="1119"/>
      </w:tblGrid>
      <w:tr>
        <w:trPr>
          <w:tblHeader w:val="true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8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деревянных элементов конструкций крыш: обрешетки из брусков с прозор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кровл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оснований покрытия полов: простильных по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3-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обшивки: неоштукатуренных деревянных сте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е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элементов каркаса: из брусье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сборных деревянных конструкций ОЗП=0,8; ЭМ=0,8 к расх.; ЗПМ=0,8; МАТ=0 к расх.; ТЗ=0,8; ТЗМ=0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 м3 древесины в констру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участка от мус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37 км I класс гру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2. 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7-01-055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 столбов из бруса 150*150мм с рытьем ям,обратной засыпкой и трамбование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64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2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6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09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9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0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уски обрезные хвойных пород длиной 2-3,75 м, шириной 75-150 мм, толщиной 150 мм и более, III сор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,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,8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04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гидроизоляции обмазочной: в один слой толщиной 2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,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83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 настила: рабочего толщиной 40 мм сплошного -обрешет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1,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,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8-1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из рулонных материалов: насухо без промазки кром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кровл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,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1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аг: по кирпичным подкладк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0,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дощатых толщиной 40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7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1,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элементов каркаса: из брусье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 м3 древесины в констру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1,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9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1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чистых перегородок: дощатых однослойных-обшивка доск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(за вычетом проемов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3,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,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: скамейки деревян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 м2 г.прое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поверхностей  антисептик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 лестни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 м2 г.прое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6,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деревянных тротуар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5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1-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ытье ям для установки стоек и столбов глубиной: 0,4 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6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аждение тротуар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 огражд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0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1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7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2,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7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66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19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4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1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4, 12, 16-19, 21, 24, 5, 8, 20, 9-11, 14-15, 2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,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75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индекс инфляции на 2кв.2012г ОЗП=12,63; ЭМ=5,23; ЗПМ=12,63; МАТ=4,3  (Поз. 1, 13, 2-4, 12, 16-19, 21, 24, 5, 8, 20, 9-11, 14-15, 22-2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65,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56,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3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,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Индекс инфляции на перевозку грунта и стр.мусора ПЗ=6,38  (Поз. 6-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12,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4% =  75%*0,85 ФОТ (от 1550,59)  (Поз. 2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1198,71)  (Поз. 2, 8, 2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,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1% =  83%*0,85 ФОТ (от 176,07)  (Поз. 1, 1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3% =  86%*0,85 ФОТ (от 212,69)  (Поз. 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15%*0,85 ФОТ (от 92,58)  (Поз. 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0% =  118%*0,85 ФОТ (от 15853,05)  (Поз. 4, 12, 16-19, 21, 2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53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5% =  123%*0,85 ФОТ (от 2264,18)  (Поз. 11, 14-1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7,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11% =  130%*0,85 ФОТ (от 7919,89)  (Поз. 9-1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1,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21% =  142%*0,85 ФОТ (от 423,36)  (Поз. 2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0,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6% =  45%*0,8 ФОТ (от 1550,59)  (Поз. 2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,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1% =  45%*0.85 * 0,8 ФОТ (от 1009,77)  (Поз. 8, 2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0.85 * 0,8 ФОТ (от 15853,05)  (Поз. 4, 12, 16-19, 21, 2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6,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2% =  65%*0,8 ФОТ (от 176,07)  (Поз. 1, 1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4% =  68%*0,8 ФОТ (от 188,94)  (Поз. 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6% =  70%*0,8 ФОТ (от 212,69)  (Поз. 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1% =  75%*0.85 * 0,8 ФОТ (от 2264,18)  (Поз. 11, 14-1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4,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8% =  85%*0.85 * 0,8 ФОТ (от 7919,89)  (Поз. 9-1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3,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1% =  90%*0.85 * 0,8 ФОТ (от 92,58)  (Поз. 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95%*0.85 * 0,8 ФОТ (от 423,36)  (Поз. 2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558,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</w:t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22,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4,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91,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12,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0,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1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5,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учетом доп. затрат в тек цен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1 864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735,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5 6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8,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,0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53:00Z</dcterms:created>
  <dc:creator>user</dc:creator>
  <dc:description/>
  <cp:keywords/>
  <dc:language>en-US</dc:language>
  <cp:lastModifiedBy>Пользователь</cp:lastModifiedBy>
  <dcterms:modified xsi:type="dcterms:W3CDTF">2012-06-05T03:02:00Z</dcterms:modified>
  <cp:revision>7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