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64 от 05 июня 2012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 обустройству родников на ул. Лянгасова, ул. Трактовая в Орджоникидзевском районе города Перм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Объем выполняемых работ определяется локальным сметным расчетом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окончания работ 30.07.2012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устройство родников по ул. Лянгасова и ул. Трактовая</w:t>
      </w:r>
    </w:p>
    <w:p>
      <w:pPr>
        <w:pStyle w:val="TextBody"/>
        <w:spacing w:before="0" w:after="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работ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борка конструкций крыш, оснований покрытия полов, деревянных стен, элементов каркаса из брусьев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нировка площадей ручным способо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чистка участка от мусора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грузка и перевозка строительного мусора, различных видов загрязнений в течение суток с момента их образования на полигон ТБО для захорон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ытье ям для установки столбов 0,3х0,3х0,4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ановка столбов из бруса 150*150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ройство деревянного настила крыш толщиной 40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ройство покрытия крыш из рулонных материалов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кладка лаг по основанию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ройство покрытий дощатых пола толщиной 40 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становка элементов каркаса из брусьев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Обшивка каркасных стен досками толщиной 20 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ройство деревянных скамеек досками толщиной 40 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>Устройство деревянных лестниц и тротуаров с ограждением для безопасного передвижения населения досками толщиной 40 мм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нтисептическая обработка деревянных поверхностей противогрибковым и огнезащитным антисептиком перекрытий, стоек, стен, скамейки, ступен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, предъявляемые к выполнению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Работы по обустройству родников на ул.Лянгасова и ул.Трактовая должны производиться с соблюдением правил техники безопас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Границы работ уточняются на месте на момент начала работ и утверждаются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Подготовку траншей вблизи подземных коммуникаций необходимо производить под наблюдением инженерно-технического работника, ответственного за производство работ, а при непосредственной близости газопровода и электрических кабелей - под непосредственным наблюдением специалиста. При обнаружении подземных коммуникаций, не отмеченных на планах и схемах, работу следует приостановить до согласования дальнейших действий со специализированными организация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ачество применяемых материалов и условия выполнения работ должны отвечать требованиям Правилам благоустройства и содержания территории в г. Перми; Устава города Перми и другим нормативным документам, согласно приложению №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Оценка качества выполняемых работ и условия снижения стоимости работ по обустройству родников по ул. Лянгасова и ул. Трактовая производятся согласно приложению №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полненные работы предъявляются заказчику с предоставлением исполнительной документации, включающей общий журнал работ, исполнительные схемы, фотодокументы и документы, подтверждающие качество материалов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Обо всех случаях нанесения </w:t>
      </w:r>
      <w:r>
        <w:rPr>
          <w:color w:val="000000"/>
        </w:rPr>
        <w:t xml:space="preserve">ущерба Объекту, в том числе от стихийных бедствий, актов вандализма, от аварий и других нарушениях </w:t>
      </w:r>
      <w:r>
        <w:rPr/>
        <w:t xml:space="preserve">в течение 24 часов в адрес Заказчика направляется Уведомление </w:t>
      </w:r>
      <w:r>
        <w:rPr>
          <w:color w:val="000000"/>
        </w:rPr>
        <w:t>по форме Приложения № 3 к настоящему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Выявленные недостатки работ по ремонту </w:t>
      </w:r>
      <w:r>
        <w:rPr>
          <w:color w:val="000000"/>
        </w:rPr>
        <w:t>безвозмездно устраняются в сроки, указанные в Предписании, составленном по форме согласно Приложению №4 к настоящему Контракту.</w:t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Гарантийный срок на работы, выполненные подрядчиком, устанавливается 12 месяца со дня подписания акта выполненных работ.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качества выполняемых работ и условия снижения стоимости работ: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433"/>
        <w:gridCol w:w="25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ка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 вокруг лестниц и тротуаров деревянных уплотнена. Обустройство лестниц и тротуаров деревянных выполнено согласно схеме, без повреждений. Произведена антисептическая обработка деревянных поверхност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ы сертификаты качества на строительные материалы и издел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2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 вокруг лестниц и тротуаров деревянных не уплотнена. Обустройство лестниц и тротуаров деревянных не выполнено согласно схеме, или с повреждениями. Не произведена антисептическая обработка деревянных поверхност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оставлены сертификаты качества на строительные материалы и издел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оценке «Удовлетворительно» оплата производится согласно контракта в полном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«Неудовлетворительно» оплата не производи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качества принятия выполненных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 качества работ определяется на основании обследования в присутствии представителя подрядной организации или комиссии. Замечания отражаются в акте проверки, который подписывается заказчиком и подрядчиком, или членами комиссии, с указанием замечаний. Отсутствие замечаний также отражаются в акте проверки. Оплата выполненных работ осуществляется на основании акта проверки качеств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72"/>
        <w:gridCol w:w="6890"/>
      </w:tblGrid>
      <w:tr>
        <w:trPr>
          <w:trHeight w:val="5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-200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  <w:r>
              <w:rPr>
                <w:iCs/>
                <w:sz w:val="22"/>
                <w:szCs w:val="22"/>
              </w:rPr>
              <w:t xml:space="preserve">Пермской город-ской Думы от 29.01.2008 N 4 (ред. от 01.02.2011, с изм. от 26.04.2011)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лагоустройства и содержания территории в г. Перми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 ______________ Н.И.Некрасов                               Подрядчик 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случаях нанесения ущерба объектам вертикального  озеле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рджоникидзевском районе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.05pt;margin-top:23.9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sz w:val="22"/>
          <w:szCs w:val="22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еры, принятые к устранению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одрядчика__________________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(ФИО)</w:t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07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казчик  ______________ Н.И.Некрасов                               Подрядчик 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  <w:t>от _______________№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дрядчика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п.______ муниципального контракта от ________ № ________ предлагаю устранить выявленные дефекты, недостатки и нарушения работ по содержанию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stroked="t" o:allowincell="f" style="position:absolute;margin-left:18.05pt;margin-top:8.3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3"/>
        <w:gridCol w:w="2393"/>
        <w:gridCol w:w="23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а, недостатка, нару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одрядчика: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анение дефекта, недостатка, нарушений проверил представитель Заказчика:  Ф.И.О._______________________  подпись__________________ дата 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 ______________ Н.И.Некрасов                               Подрядчик 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00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8"/>
        </w:tabs>
        <w:ind w:left="738" w:hanging="360"/>
      </w:pPr>
      <w:rPr/>
    </w:lvl>
    <w:lvl w:ilvl="1">
      <w:start w:val="1"/>
      <w:numFmt w:val="decimal"/>
      <w:lvlText w:val="%2."/>
      <w:lvlJc w:val="left"/>
      <w:pPr>
        <w:tabs>
          <w:tab w:val="num" w:pos="1458"/>
        </w:tabs>
        <w:ind w:left="145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78"/>
        </w:tabs>
        <w:ind w:left="2178" w:hanging="180"/>
      </w:pPr>
    </w:lvl>
    <w:lvl w:ilvl="3">
      <w:start w:val="1"/>
      <w:numFmt w:val="decimal"/>
      <w:lvlText w:val="%4."/>
      <w:lvlJc w:val="left"/>
      <w:pPr>
        <w:tabs>
          <w:tab w:val="num" w:pos="2898"/>
        </w:tabs>
        <w:ind w:left="2898" w:hanging="360"/>
      </w:pPr>
    </w:lvl>
    <w:lvl w:ilvl="4">
      <w:start w:val="1"/>
      <w:numFmt w:val="lowerLetter"/>
      <w:lvlText w:val="%5."/>
      <w:lvlJc w:val="left"/>
      <w:pPr>
        <w:tabs>
          <w:tab w:val="num" w:pos="3618"/>
        </w:tabs>
        <w:ind w:left="3618" w:hanging="360"/>
      </w:pPr>
    </w:lvl>
    <w:lvl w:ilvl="5">
      <w:start w:val="1"/>
      <w:numFmt w:val="lowerRoman"/>
      <w:lvlText w:val="%6."/>
      <w:lvlJc w:val="right"/>
      <w:pPr>
        <w:tabs>
          <w:tab w:val="num" w:pos="4338"/>
        </w:tabs>
        <w:ind w:left="4338" w:hanging="180"/>
      </w:pPr>
    </w:lvl>
    <w:lvl w:ilvl="6">
      <w:start w:val="1"/>
      <w:numFmt w:val="decimal"/>
      <w:lvlText w:val="%7."/>
      <w:lvlJc w:val="left"/>
      <w:pPr>
        <w:tabs>
          <w:tab w:val="num" w:pos="5058"/>
        </w:tabs>
        <w:ind w:left="5058" w:hanging="360"/>
      </w:pPr>
    </w:lvl>
    <w:lvl w:ilvl="7">
      <w:start w:val="1"/>
      <w:numFmt w:val="lowerLetter"/>
      <w:lvlText w:val="%8."/>
      <w:lvlJc w:val="left"/>
      <w:pPr>
        <w:tabs>
          <w:tab w:val="num" w:pos="5778"/>
        </w:tabs>
        <w:ind w:left="5778" w:hanging="360"/>
      </w:pPr>
    </w:lvl>
    <w:lvl w:ilvl="8">
      <w:start w:val="1"/>
      <w:numFmt w:val="lowerRoman"/>
      <w:lvlText w:val="%9."/>
      <w:lvlJc w:val="right"/>
      <w:pPr>
        <w:tabs>
          <w:tab w:val="num" w:pos="6498"/>
        </w:tabs>
        <w:ind w:left="649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33:00Z</dcterms:created>
  <dc:creator>nekrasov</dc:creator>
  <dc:description/>
  <cp:keywords/>
  <dc:language>en-US</dc:language>
  <cp:lastModifiedBy>Пользователь</cp:lastModifiedBy>
  <cp:lastPrinted>2012-05-30T11:58:00Z</cp:lastPrinted>
  <dcterms:modified xsi:type="dcterms:W3CDTF">2012-06-05T03:03:00Z</dcterms:modified>
  <cp:revision>25</cp:revision>
  <dc:subject/>
  <dc:title>Требования к лоту № 4</dc:title>
</cp:coreProperties>
</file>