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64 от 05 июня 2012 года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о проведении запроса котировок на право заключения муниципального контракта на </w:t>
      </w:r>
      <w:r>
        <w:rPr>
          <w:color w:val="000000"/>
          <w:sz w:val="24"/>
        </w:rPr>
        <w:t>выполнение работ по обустройству родников на ул.Лянгасова, ул.</w:t>
      </w:r>
      <w:r>
        <w:rPr>
          <w:sz w:val="22"/>
          <w:szCs w:val="22"/>
        </w:rPr>
        <w:t>Трактовая</w:t>
      </w:r>
      <w:r>
        <w:rPr>
          <w:color w:val="000000"/>
          <w:sz w:val="24"/>
        </w:rPr>
        <w:t xml:space="preserve"> в Орджоникидзевском районе города Перми </w:t>
      </w:r>
      <w:r>
        <w:rPr>
          <w:rStyle w:val="Emphasis"/>
          <w:i w:val="false"/>
          <w:sz w:val="24"/>
          <w:szCs w:val="24"/>
        </w:rPr>
        <w:t>для МКУ «Благоустройство Орджоникидзевского района».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108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21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работ по обустройству родников на ул. Лянгасова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рджоникидзевском районе города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ы быть выполнены в полном соответствии с техническим заданием (Приложение № 1 к Извещению) и  локальному сметному расчету стоимости (Приложение №2) и проектом муниципального контракта (Приложение №4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и Локальному сметному расчету стоимост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Орджоникидзевский район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оказания услуг с момента подписания контракта по 30 июля 2012 г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онтракта включает в себя оплату налогов, сборов и другие издержки Подрядчика и причитающееся ему вознаграждение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600 рублей 00 копе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локальным сметным расчетом стоимости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ую заявку следует подать до 10:00 часов (местного времени) 13 июня 2012г. Заседание котировочной комиссии по рассмотрению заявок состоится 14 июня 2012г. 10:00 часов по адресу: г. Пермь, ул. Веденеева, 86а, кабинет сметно – договорный.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2) локальный сметный расчет стоимости;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4"/>
          <w:szCs w:val="24"/>
        </w:rPr>
      </w:pPr>
      <w:r>
        <w:rPr>
          <w:sz w:val="24"/>
          <w:szCs w:val="24"/>
        </w:rPr>
        <w:t>4) 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>Заместитель директора</w:t>
        <w:tab/>
        <w:tab/>
        <w:t xml:space="preserve">      </w:t>
        <w:tab/>
        <w:tab/>
        <w:tab/>
        <w:tab/>
        <w:tab/>
        <w:tab/>
        <w:t>В.И. Чащухи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1:00Z</dcterms:created>
  <dc:creator>СОК</dc:creator>
  <dc:description/>
  <cp:keywords/>
  <dc:language>en-US</dc:language>
  <cp:lastModifiedBy>Пользователь</cp:lastModifiedBy>
  <cp:lastPrinted>2012-06-05T13:20:00Z</cp:lastPrinted>
  <dcterms:modified xsi:type="dcterms:W3CDTF">2012-06-05T07:21:00Z</dcterms:modified>
  <cp:revision>34</cp:revision>
  <dc:subject/>
  <dc:title>ИЗВЕЩЕНИЕ № __ от «___» __________ 200 _ года </dc:title>
</cp:coreProperties>
</file>