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0"/>
          <w:szCs w:val="30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4"/>
        <w:gridCol w:w="5681"/>
      </w:tblGrid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15 </w:t>
            </w:r>
          </w:p>
        </w:tc>
      </w:tr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автомобильных дорог общего пользования в пределах административных границ Индустриального района города Перми (установка недостающих ограждений). </w:t>
            </w:r>
          </w:p>
        </w:tc>
      </w:tr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673"/>
      </w:tblGrid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156"/>
      </w:tblGrid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автомобильных дорог общего пользования в пределах административных границ Индустриального района города Перми (установка недостающих ограждений). </w:t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6 209,79 Российский рубль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1 Устройство ограждений и оград [4540321] - [4540329]</w:t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930"/>
      </w:tblGrid>
      <w:tr>
        <w:trPr/>
        <w:tc>
          <w:tcPr>
            <w:tcW w:w="4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49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. </w:t>
            </w:r>
          </w:p>
        </w:tc>
      </w:tr>
      <w:tr>
        <w:trPr/>
        <w:tc>
          <w:tcPr>
            <w:tcW w:w="4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49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29.07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310,4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226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 552,45 Российский рубль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• безотзывной банковской гарантии, выданной банком или иной кредитной организацией, • договора поручительства, •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6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6.2012 </w:t>
            </w:r>
          </w:p>
        </w:tc>
      </w:tr>
      <w:tr>
        <w:trPr>
          <w:trHeight w:val="1090" w:hRule="atLeast"/>
        </w:trPr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2:00Z</dcterms:created>
  <dc:creator>t_makarova</dc:creator>
  <dc:description/>
  <cp:keywords/>
  <dc:language>en-US</dc:language>
  <cp:lastModifiedBy>t_makarova</cp:lastModifiedBy>
  <dcterms:modified xsi:type="dcterms:W3CDTF">2012-06-05T06:23:00Z</dcterms:modified>
  <cp:revision>1</cp:revision>
  <dc:subject/>
  <dc:title/>
</cp:coreProperties>
</file>