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1"/>
        <w:gridCol w:w="5704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6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урн на придорожных газонах).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6175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урн на придорожных газонах).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406,99 Российский рубль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4881"/>
      </w:tblGrid>
      <w:tr>
        <w:trPr>
          <w:trHeight w:val="1283" w:hRule="atLeast"/>
        </w:trPr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орожные газоны Индустриального района города Перми. 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9.07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70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351,75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73" w:leader="none"/>
        </w:tabs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нформация об аукционе</w:t>
        <w:tab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0:00Z</dcterms:created>
  <dc:creator>t_makarova</dc:creator>
  <dc:description/>
  <cp:keywords/>
  <dc:language>en-US</dc:language>
  <cp:lastModifiedBy>t_makarova</cp:lastModifiedBy>
  <dcterms:modified xsi:type="dcterms:W3CDTF">2012-06-05T06:22:00Z</dcterms:modified>
  <cp:revision>1</cp:revision>
  <dc:subject/>
  <dc:title/>
</cp:coreProperties>
</file>