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/>
      </w:pPr>
      <w:r>
        <w:rPr>
          <w:rFonts w:cs="Times New Roman CYR" w:ascii="Times New Roman CYR" w:hAnsi="Times New Roman CYR"/>
          <w:bCs/>
        </w:rPr>
        <w:t xml:space="preserve">Приложение № 1                                                                                                                                                         к Извещению о проведении запроса котировок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на выполнение работ по текущему ремонту инженерных сооружений в пределах административных границ Индустриального района города Перми</w:t>
      </w:r>
    </w:p>
    <w:p>
      <w:pPr>
        <w:pStyle w:val="Style15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Место выполнения работ: </w:t>
      </w:r>
      <w:r>
        <w:rPr>
          <w:rFonts w:cs="Times New Roman" w:ascii="Times New Roman" w:hAnsi="Times New Roman"/>
          <w:spacing w:val="-4"/>
          <w:sz w:val="24"/>
          <w:szCs w:val="24"/>
        </w:rPr>
        <w:t>лестница по ул. Заливная в Индустриальном районе города Перми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рок выполнения работ: </w:t>
      </w:r>
      <w:r>
        <w:rPr>
          <w:rFonts w:cs="Times New Roman" w:ascii="Times New Roman" w:hAnsi="Times New Roman"/>
          <w:sz w:val="24"/>
          <w:szCs w:val="24"/>
        </w:rPr>
        <w:t>с момента заключения контракта по 29.06.2012 г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Состав работ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1. Демонтаж металлической лестницы 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pacing w:val="-4"/>
          <w:sz w:val="24"/>
          <w:szCs w:val="24"/>
        </w:rPr>
        <w:t>=9 м2, с вывозкой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2. Планировка земли вручную, 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pacing w:val="-4"/>
          <w:sz w:val="24"/>
          <w:szCs w:val="24"/>
        </w:rPr>
        <w:t>=10 м2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3. Монтаж лестницы с бетонированием:</w:t>
      </w:r>
    </w:p>
    <w:p>
      <w:pPr>
        <w:pStyle w:val="Style15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Устройство основания – швеллер №10 сталь марки Ст3пс5, длиной – 20 п.м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Устройство перил - 20 п.м., устройство подперильников - 20 п.м., устройство стоек - 15 п.м. Сталь листовая марки Ст3сп, размером 25*25*3, с креплением деталей электросваркой.</w:t>
      </w:r>
    </w:p>
    <w:p>
      <w:pPr>
        <w:pStyle w:val="Style15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Огрунтовка за один раз металлических элементов лестницы – 1,95 м2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Окраска металлических элементов лестницы – 1,95 м2. Окраска производится на 2 раза атмосферостойкими красками в черный цвет.</w:t>
      </w:r>
    </w:p>
    <w:p>
      <w:pPr>
        <w:pStyle w:val="Style15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Устройство деревянного настила – 11,85 м2, толщина доски 30 мм</w:t>
      </w:r>
    </w:p>
    <w:p>
      <w:pPr>
        <w:pStyle w:val="Style15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Антисептирование по всей поверхности доски – 11,85 м2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Уголок из стали угловой марки Ст3сп, размер 25*25*3, общей протяженностью – 119,08 п.м.</w:t>
      </w:r>
    </w:p>
    <w:p>
      <w:pPr>
        <w:pStyle w:val="Style15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Разработка грунта, объемом – 0,6 м3, с вывозкой.</w:t>
      </w:r>
    </w:p>
    <w:p>
      <w:pPr>
        <w:pStyle w:val="Style15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4. Восстановление подхода к лестнице, укладка щебня толщиной 10 см на площадь – 2 м2.</w:t>
      </w:r>
    </w:p>
    <w:p>
      <w:pPr>
        <w:pStyle w:val="Style15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ия выполнения работ: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началом производства работ, применяемые материалы, конструктивные элементы согласуются с Заказчиком в письменном виде. Технология производства работ, качество применяемых материалов и условия выполнения текущего ремонта должны отвечать требованиям ГОСТ, СНиП и другим нормативным документам. Материалы должны иметь сертификаты соответствия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 начала производства работ представитель подрядной организации самостоятельно согласовывает с владельцами подземных инженерных коммуникаций схему производства работ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ждение мест производства работ производится в соответствии с требованиями ГОСТ, СНиП и других нормативных документов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евесина для несущих элементов деревянных конструкций должна удовлетворять требованиям 1 и 2 сорта по ГОСТ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йки и перила должны быть огрунтованы, окрашены перед монтажом в черный цвет. Сварные детали не должны иметь выступающих частей. Поверхность ограждения не должна иметь острых частей. Закрепление стоек следует производить после выверки положения в плане и в профиле. Металлические элементы и сварные соединения должны быть прокрашены атмосферостойкими красками (черный).</w:t>
      </w:r>
    </w:p>
    <w:p>
      <w:pPr>
        <w:pStyle w:val="Style15"/>
        <w:ind w:firstLine="567"/>
        <w:jc w:val="both"/>
        <w:rPr/>
      </w:pPr>
      <w:r>
        <w:rPr>
          <w:rFonts w:eastAsia="Calibri" w:cs="Times New Roman" w:ascii="Times New Roman" w:hAnsi="Times New Roman"/>
          <w:spacing w:val="-4"/>
          <w:sz w:val="24"/>
          <w:szCs w:val="24"/>
        </w:rPr>
        <w:t xml:space="preserve">Выполненные работы предъявляются заказчику по факту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ыполненного объема 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с  предоставлением фотодокументов</w:t>
      </w:r>
      <w:r>
        <w:rPr>
          <w:rFonts w:cs="Times New Roman" w:ascii="Times New Roman" w:hAnsi="Times New Roman"/>
          <w:spacing w:val="-4"/>
          <w:sz w:val="24"/>
          <w:szCs w:val="24"/>
        </w:rPr>
        <w:t>, схем, общих журналов работ, актов на скрытые работы и сертификатов, подтверждающих качество применяемых материалов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сварные соединения консолей, стоек и диагональных связей следует выполнять согласно СНиП III-18-75, ГОСТ 5264-80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ный мусор необходимо вывезти на свалку ТБО, в течение 24 часов после разборки существующих конструкций. Выполненные работы предъявляются заказчику по факту вывезенного мусора с предоставлением фотодокументов и оригинала справки, подтверждающей вывезенный объем, с полигона ТБО, выписанной на организацию, выполняющую работы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нормативных документов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2062"/>
        <w:gridCol w:w="6485"/>
      </w:tblGrid>
      <w:tr>
        <w:trPr>
          <w:trHeight w:val="33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П 2.05.02-85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е дороги.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П 3.06.03-85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е дороги.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П 23-01-99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ная климатология.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4-2000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производства и приемки работ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зопасности в строительстве.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.8.563-96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ки выполнения измерений. 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7.0.0.1-76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стандартов в области охраны природы и улучшения использования природных ресурсов. Основные положения.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7.1.1.01-77*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природы. Гидросфера. Использование и охрана вод. Основные термины и определения.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7.2.1.01-76*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храна природы. Атмосфера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выбросов по составу.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7.4.2.01-81*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храна природы. Почвы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нклатура показателей санитарного состояния.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344-83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ебень и песок шлаковые для дорожного строительства. Технические условия. 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5578-94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бень и песок из шлаков черной и цветной металлургии для бетонов. Технические условия.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8267-93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бень из природного камня для строительных работ. Технические условия.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8296.0-97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бень и гравий из плотных горных пород и отходов промышленного производства для строительных работ. Методы испытаний.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8269.1-97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Щебень и гравий из плотных горных пород и отходов промышленного производства для строительных работ. Методы химического анализа.</w:t>
            </w:r>
          </w:p>
        </w:tc>
      </w:tr>
      <w:tr>
        <w:trPr>
          <w:trHeight w:val="8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9757-9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вий, щебень и песок искусственные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условия.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0597-93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е дороги и улицы. Требования к эксплуатационному состоянию, допустимому по условиям обеспечения безопасности движения.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0971-96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возвращатели дорожные. Общие технические требования. Правила применения.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1582-2000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средства организации дорожного движения.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19-89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риемки работ при строительстве и ремонте автомобильных дорог.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37-84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ция по организации движения и ограничения мест производства дорожных работ (взамен ВСН 179-73).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 содержание автомобильных дорог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рекомендации по ремонту и содержанию автомобильных дорог общего пользования. 2004 (взамен ВСН 24-88).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П 12-01-2004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троительства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2289-2004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рименения дорожных знаков, разметки, светофоров, дорожных ограждений и направляющих устройств.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0970-96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лбики сигнальные дорожные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технические требования. Правила применения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5:40:00Z</dcterms:created>
  <dc:creator>t_makarova</dc:creator>
  <dc:description/>
  <cp:keywords/>
  <dc:language>en-US</dc:language>
  <cp:lastModifiedBy>t_makarova</cp:lastModifiedBy>
  <cp:lastPrinted>2012-05-28T11:29:00Z</cp:lastPrinted>
  <dcterms:modified xsi:type="dcterms:W3CDTF">2012-06-04T04:03:00Z</dcterms:modified>
  <cp:revision>11</cp:revision>
  <dc:subject/>
  <dc:title/>
</cp:coreProperties>
</file>