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_______________ 2012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>
          <w:trHeight w:val="464" w:hRule="atLeast"/>
        </w:trPr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текущему ремонту инженерных сооружений в пределах административных границ Индустриального района города Перми</w:t>
            </w:r>
          </w:p>
        </w:tc>
      </w:tr>
      <w:tr>
        <w:trPr>
          <w:trHeight w:val="926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41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текущему ремонту инженерных сооружений в пределах административных границ Индустриального района города Перми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8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43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1-09-26T12:16:00Z</cp:lastPrinted>
  <dcterms:modified xsi:type="dcterms:W3CDTF">2012-05-22T03:41:00Z</dcterms:modified>
  <cp:revision>145</cp:revision>
  <dc:subject/>
  <dc:title/>
</cp:coreProperties>
</file>