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7300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18 </w:t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втомобильных дорог общего пользования в пределах административных границ Индустриального района г. Перми (текущий ремонт пешеходных переходов) </w:t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6"/>
        <w:gridCol w:w="6969"/>
      </w:tblGrid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9"/>
        <w:gridCol w:w="5376"/>
      </w:tblGrid>
      <w:tr>
        <w:trPr/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втомобильных дорог общего пользования в пределах административных границ Индустриального района г. Перми (текущий ремонт пешеходных переходов) </w:t>
            </w:r>
          </w:p>
        </w:tc>
      </w:tr>
      <w:tr>
        <w:trPr/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2 475,02 Российский рубль </w:t>
            </w:r>
          </w:p>
        </w:tc>
      </w:tr>
      <w:tr>
        <w:trPr/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локальным сметным расчетом (приложение №10 к контракту). Расчет подготовлен с использованием справочника территориальных и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 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948"/>
      </w:tblGrid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0 августа 2012 года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409 7963514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5"/>
        <w:gridCol w:w="5940"/>
      </w:tblGrid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3 этаж, каб. № 3 (сметно-договорной отдел)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2 09:00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2 09:30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4:00Z</dcterms:created>
  <dc:creator>t_makarova</dc:creator>
  <dc:description/>
  <cp:keywords/>
  <dc:language>en-US</dc:language>
  <cp:lastModifiedBy>t_makarova</cp:lastModifiedBy>
  <dcterms:modified xsi:type="dcterms:W3CDTF">2012-06-05T06:24:00Z</dcterms:modified>
  <cp:revision>2</cp:revision>
  <dc:subject/>
  <dc:title/>
</cp:coreProperties>
</file>