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___ 2012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>
          <w:trHeight w:val="464" w:hRule="atLeast"/>
        </w:trPr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текущему ремонту автомобильных дорог общего пользования в пределах административных границ Индустриального района г. Перми (текущий ремонт пешеходных переходов)</w:t>
            </w:r>
          </w:p>
        </w:tc>
      </w:tr>
      <w:tr>
        <w:trPr>
          <w:trHeight w:val="926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текущему ремонту автомобильных дорог общего пользования в пределах административных границ Индустриального района г. Перми (текущий ремонт пешеходных переходов)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8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4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1-09-26T12:16:00Z</cp:lastPrinted>
  <dcterms:modified xsi:type="dcterms:W3CDTF">2012-05-28T05:19:00Z</dcterms:modified>
  <cp:revision>146</cp:revision>
  <dc:subject/>
  <dc:title/>
</cp:coreProperties>
</file>