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Протокол №2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4 июня 2012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ущий ремонт пищеблока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автономное дошкольное образовательное учреждение «Детский сад №55» г. Перми (ИНН 5903004340, КПП 59001001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: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ущий ремонт пищеблока </w: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договора (с указанием валюты): 312986-37 (триста двенадцать тысяч девятьсот восемьдесят шес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orodper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ru (извещение № 2 от 28.05.2012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инеева Надежда Викторов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Хисматуллина Алиса Рашидов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алахутдинова Надежда Иванов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станина Светлана Анатольев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ласова Татьяна Василь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4.06.2012 по адресу: 614046, г. Пермь, ул.В.Каменского,8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окончания подачи котировочных заявок было предоставлено 5 (пять) заяво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ссия рассмотрела заявки в соответствии с требованиями и условиями, установленными в извещении о проведении запроса котировок, и приняла следующее решение</w:t>
      </w:r>
      <w:r>
        <w:rPr/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260"/>
        <w:gridCol w:w="20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егаполи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70,г.Пермь,ул.Дружбы, 16 оф.7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Люксо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7, г. Пермь, ул.Тургенева, 3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азымов Александр А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0,г.Пермь, ул.Толбухина,6-7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ермская Промышленная Компа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г.Пермь, ул.Попова,25-2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йГаран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ул.Уральская,102, оф.3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284" w:hanging="0"/>
        <w:outlineLvl w:val="2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</w:rPr>
        <w:t>Победителем в проведении запроса котировок определен участник размещения заказа с номером заявки №2</w:t>
        <w:br/>
        <w:t>ИНН 5906043901 КПП 590601001 Общество с ограниченной ответственностью «Люксор» (Адрес: 614017, г.Пермь, ул.Тургенева, 31).</w:t>
        <w:br/>
        <w:t>Предложение о цене договора: 280 000-00 (двести восемьдесят тысяч) Российский рубль.</w:t>
        <w:br/>
        <w:br/>
        <w:t>Участник размещения заказа, который сделал лучшее предложение о цене договора после победителя - участник размещения заказа с номером заявки № 5</w:t>
        <w:br/>
        <w:t>ИНН 5903086199, КПП 590301001 Общество с ограниченной ответственностью «СтройГарант» (Адрес: 614000, г.Пермь, ул.Уральская,102, оф. 311).</w:t>
        <w:br/>
        <w:t>Предложение о цене контракта: 292 000-00 (двести девяносто две тысячи) Российский рубль.</w:t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284" w:hanging="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www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orodper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ru в порядке и в сроки, установленные Положением о закупке товаров, работ, услуг для нужд МАДОУ «Детский сад №55» г.Перми от 05.05.2012г. </w:t>
      </w:r>
    </w:p>
    <w:tbl>
      <w:tblPr>
        <w:tblW w:w="93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"/>
        <w:gridCol w:w="61"/>
        <w:gridCol w:w="61"/>
        <w:gridCol w:w="3054"/>
        <w:gridCol w:w="3054"/>
        <w:gridCol w:w="3071"/>
      </w:tblGrid>
      <w:tr>
        <w:trPr/>
        <w:tc>
          <w:tcPr>
            <w:tcW w:w="1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7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инеева  Надежда Викторовна/</w:t>
            </w:r>
          </w:p>
        </w:tc>
      </w:tr>
      <w:tr>
        <w:trPr/>
        <w:tc>
          <w:tcPr>
            <w:tcW w:w="1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7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Хисматуллина Алиса Рашидовна/</w:t>
            </w:r>
          </w:p>
        </w:tc>
      </w:tr>
      <w:tr>
        <w:trPr/>
        <w:tc>
          <w:tcPr>
            <w:tcW w:w="1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7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/Салахутдинова Надежда Ивановна/</w:t>
            </w:r>
          </w:p>
        </w:tc>
      </w:tr>
      <w:tr>
        <w:trPr/>
        <w:tc>
          <w:tcPr>
            <w:tcW w:w="1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7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Останина Светлана Анатольевн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ласова Татьяна Васильевна/</w:t>
            </w:r>
          </w:p>
        </w:tc>
      </w:tr>
      <w:tr>
        <w:trPr/>
        <w:tc>
          <w:tcPr>
            <w:tcW w:w="1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4.06.2012) </w:t>
            </w:r>
          </w:p>
        </w:tc>
        <w:tc>
          <w:tcPr>
            <w:tcW w:w="61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</w:t>
              <w:br/>
              <w:t>от  04.06.2012 № 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договора: текущий ремонт пищебло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126"/>
        <w:gridCol w:w="2045"/>
        <w:gridCol w:w="259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5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5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6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1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6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6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6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2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</w:t>
              <w:br/>
              <w:t>от 04.06.2012 №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договора: текущий ремонт пищебло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12 986-37 (триста двенадцать тысяч девятьсот восемьдесят шесть) Российский руб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ано 5 (пять) заяво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2126"/>
        <w:gridCol w:w="43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егапол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6092659 КПП590601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70,г.Перм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ружбы, 16 оф.7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 договора: выполнить работы по текущему ремонту пищеблока в МАДОУ «Детский сад №55» г. Перми, расположенному по адресу: ул.В.Каменского,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(не включенных) в цену расход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 включает все расходы на выполнение Работ,  в соответствии с локально-сметным расчетом, а также расходы на комплектацию объекта при проведении текущего ремонта необходимыми материалами и оборудованием, выполнение комплекса работ по текущему ремонту, включая монтажные, пуско-наладочные и иные работы, неразрывно связанные с выполнением Работ на объекте, уплату налогов, сборов и других обязательных платежей, которые могут возникнуть при исполнении договор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Люксо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6043901 КПП590601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7, г. Пермь, ул. Тургенева, 3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 договора: текущий ремонт пищебл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(не включенных) в цену расход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 включает все расходы на выполнение Работ,  в соответствии с локально-сметным расчетом, а также расходы на комплектацию объекта при проведении текущего ремонта необходимыми материалами и оборудованием, выполнение комплекса работ по текущему ремонту, включая монтажные, пуско-наладочные и иные работы, неразрывно связанные с выполнением Работ на объекте, уплату налогов, сборов и других обязательных платежей, которые могут возникнуть при исполнении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азымов Александр Александ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772974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0,г. Пермь, ул. Толбухина,6-7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 договора: текущий ремонт пищебл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(не включенных) в цену расход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 включает в себя вс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ермская Промышленная Комп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728168971 КПП590201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г. Пермь, ул. Попова,25-2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 договора: текущий ремонт пищебл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(не включенных) в цену расход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 включает в себя вс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йГаран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6092659 КПП590601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альская,102, оф.31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 договора: текущий ремонт пищебл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(не включенных) в цену расход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 включает в себя все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</w:t>
              <w:br/>
              <w:t>от  04.06.2012 № 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договора: </w:t>
      </w:r>
      <w:r>
        <w:rPr/>
        <w:t>текущий ремонт пищебло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"/>
        <w:gridCol w:w="37"/>
        <w:gridCol w:w="788"/>
        <w:gridCol w:w="37"/>
        <w:gridCol w:w="43"/>
        <w:gridCol w:w="4110"/>
        <w:gridCol w:w="2268"/>
        <w:gridCol w:w="1291"/>
        <w:gridCol w:w="801"/>
      </w:tblGrid>
      <w:tr>
        <w:trPr/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егапол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6092659 КПП59060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Люксо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6043901 КПП59060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азымов Александр Александ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772974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ермская Промышленная Комп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728168971 КПП59020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йГаран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6092659 КПП59060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62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49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4 к Протоколу рассмотрения и оценки котировочных заявок от 04.06.2012 № 2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договора: текущий ремонт пищебло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3"/>
        <w:gridCol w:w="2393"/>
        <w:gridCol w:w="2393"/>
      </w:tblGrid>
      <w:tr>
        <w:trPr>
          <w:trHeight w:val="10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егаполи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 000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Люксо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 000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азымов Александр Александ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 000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ермская Промышленная Компани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 000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йГаран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 000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договора после победителя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3:05:00Z</dcterms:created>
  <dc:creator>Your User Name</dc:creator>
  <dc:description/>
  <cp:keywords/>
  <dc:language>en-US</dc:language>
  <cp:lastModifiedBy>User</cp:lastModifiedBy>
  <cp:lastPrinted>2012-06-05T14:25:00Z</cp:lastPrinted>
  <dcterms:modified xsi:type="dcterms:W3CDTF">2012-06-05T11:26:00Z</dcterms:modified>
  <cp:revision>20</cp:revision>
  <dc:subject/>
  <dc:title/>
</cp:coreProperties>
</file>