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firstLine="18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  <w:lang w:val="en-US"/>
        </w:rPr>
      </w:pPr>
      <w:r>
        <w:rPr>
          <w:b/>
        </w:rPr>
        <w:t xml:space="preserve">Техническое задание на оказание услуг </w:t>
      </w:r>
    </w:p>
    <w:p>
      <w:pPr>
        <w:pStyle w:val="Normal"/>
        <w:ind w:left="-18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7654"/>
      </w:tblGrid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Вид услуг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Характеристика услуг и иные показатели, связанные с определением соответствия оказываемых услуг потребностям заказчика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в  телевизионном эфире трех готовых социальных игровых видеоролик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 вещания – город  Пермь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щение видеороликов (№ 1, № 2, № 3) равномерно в течение срока действия муниципального контракта в эфире телевизионного канал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мещение всех видеороликов должно осуществляться в утреннем и вечернем выпусках новостей, в рабочие дни с 06:00-10:00 час. и (или) с 19:00-22:00 час. местного времени. </w:t>
            </w:r>
          </w:p>
          <w:p>
            <w:pPr>
              <w:pStyle w:val="Normal"/>
              <w:autoSpaceDE w:val="false"/>
              <w:rPr/>
            </w:pPr>
            <w:r>
              <w:rPr/>
              <w:t>Ежедневно в эфир должно выходить не менее 7 (семи) повторов видеороликов, при этом не менее 5 (пяти) повторов должны быть размещены в телевизионном эфире в период времени с 06:00 – 10:00 час. местного времени. Не допускается размещение в одном выпуске новостей двух и более видеороликов.</w:t>
            </w:r>
          </w:p>
          <w:p>
            <w:pPr>
              <w:pStyle w:val="Normal"/>
              <w:rPr/>
            </w:pPr>
            <w:r>
              <w:rPr/>
              <w:t>Хронометраж видеороликов – 30 секунд.</w:t>
            </w:r>
          </w:p>
          <w:p>
            <w:pPr>
              <w:pStyle w:val="Normal"/>
              <w:rPr/>
            </w:pPr>
            <w:r>
              <w:rPr/>
              <w:t>Общее количество размещения видеороликов – 203 раза.</w:t>
            </w:r>
          </w:p>
          <w:p>
            <w:pPr>
              <w:pStyle w:val="Normal"/>
              <w:autoSpaceDE w:val="false"/>
              <w:rPr/>
            </w:pPr>
            <w:r>
              <w:rPr/>
              <w:t>Медиаплан размещения готовых видеороликов (время выхода) согласуется сторонами. Медиаплан является для исполнителя заявкой на оказание услуг по муниципальному контракту. В медиаплан могут быть внесены изменения, о которых Заказчик информирует Исполнителя не позднее чем за 1 (одни) сутки до выхода в телевизионный эфир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 xml:space="preserve">Исполнитель должен иметь действующую лицензию на осуществление телевизионного вещания в соответствии с </w:t>
            </w:r>
            <w:r>
              <w:rPr/>
              <w:t>Законом РФ от 27.12.1991 № 2124-1 «О средствах массовой информации».</w:t>
            </w:r>
          </w:p>
        </w:tc>
      </w:tr>
    </w:tbl>
    <w:p>
      <w:pPr>
        <w:pStyle w:val="Normal"/>
        <w:spacing w:before="0" w:after="60"/>
        <w:ind w:left="-180" w:hanging="0"/>
        <w:jc w:val="center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4:54:00Z</dcterms:created>
  <dc:creator>ОРОРС</dc:creator>
  <dc:description/>
  <cp:keywords/>
  <dc:language>en-US</dc:language>
  <cp:lastModifiedBy>ОРОРС</cp:lastModifiedBy>
  <cp:lastPrinted>2012-06-04T10:18:00Z</cp:lastPrinted>
  <dcterms:modified xsi:type="dcterms:W3CDTF">2012-06-04T06:42:00Z</dcterms:modified>
  <cp:revision>63</cp:revision>
  <dc:subject/>
  <dc:title>Приложение № 1 </dc:title>
</cp:coreProperties>
</file>