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3" w:firstLine="627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50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9"/>
        <w:gridCol w:w="3060"/>
        <w:gridCol w:w="3774"/>
        <w:gridCol w:w="3705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 (письмо № 03-47 от 28.05.2012 г.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2 (письмо № 92 от 01.06.2012 г.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размещению в телевизионном эфире трех готовых социальных игров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00 000,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98 789,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01 211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912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9-08T11:44:00Z</cp:lastPrinted>
  <dcterms:modified xsi:type="dcterms:W3CDTF">2012-06-04T08:32:00Z</dcterms:modified>
  <cp:revision>57</cp:revision>
  <dc:subject/>
  <dc:title>ЗАПРОС КОТИРОВОЧНОЙ ЦЕНЫ</dc:title>
</cp:coreProperties>
</file>