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ИЗВЕЩЕНИЕ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№ </w:t>
      </w:r>
      <w:r>
        <w:rPr>
          <w:b/>
          <w:szCs w:val="24"/>
        </w:rPr>
        <w:t>4/ОК от «05» июня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договор на оказание услуг по ведению бухгалтерского учёта и составлению отчётности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нужд МАОУ «СОШ №40» г.Перм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5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806"/>
      </w:tblGrid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образовательное учреждение «Средняя образовательная школа № 40» города Перми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Костычева, д.33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Костычева, д.33</w:t>
            </w:r>
          </w:p>
        </w:tc>
      </w:tr>
      <w:tr>
        <w:trPr>
          <w:trHeight w:val="630" w:hRule="atLeast"/>
        </w:trPr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(342</w:t>
            </w:r>
            <w:r>
              <w:rPr>
                <w:sz w:val="22"/>
                <w:szCs w:val="22"/>
                <w:lang w:val="en-US"/>
              </w:rPr>
              <w:t>) 2</w:t>
            </w:r>
            <w:r>
              <w:rPr>
                <w:sz w:val="22"/>
                <w:szCs w:val="22"/>
              </w:rPr>
              <w:t>13-74-69;  +7(342)213-76-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ыбарева Лариса Михайловн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ведению бухгалтерского учёта и составлению отчётности для нужд МАОУ «СОШ № 40» г.Перми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ём выполняемых работ, оказываемых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 техническим заданием (Приложение № 1 к конкурсной документации)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и  выполнения работ, оказания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. Костычева, д.33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16 июля 2012 г. по 16 июля 2015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 000,00 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Пять миллионов сорок тысяч рублей 00 коп.)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Требование обеспечения заявки на участие в конкурсе – </w:t>
            </w:r>
            <w:r>
              <w:rPr>
                <w:b/>
                <w:color w:val="000000"/>
                <w:sz w:val="22"/>
                <w:szCs w:val="22"/>
              </w:rPr>
              <w:t>н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требуется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5 июня 2012 г. по 10 июня 2012 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.Костычева, д.33, каб. № 4 - приемная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открытом конкурсе, место подачи заявок на участие в открытом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 июня 2012 г. , 10:00 (время местное)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, Костычева д.33, каб. № 4 - приемная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. Костычева,33, каб. № 40 – актовый зал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июня 2012 г.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.Костычева, д.33, каб. № 40 – актовый за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июн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. Костычева, д.33, каб. № 40 – актовый зал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июл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е которого заказчик вправе отказаться от проведения процедуры открытого конкурс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09» июня 2012 г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0"/>
        </w:rPr>
      </w:pPr>
      <w:r>
        <w:rPr>
          <w:sz w:val="20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Cs w:val="24"/>
        </w:rPr>
        <w:t>Директор МАОУ «СОШ № 40»                                                                       И.Э.Рупперт</w:t>
      </w:r>
    </w:p>
    <w:p>
      <w:pPr>
        <w:pStyle w:val="TextBody"/>
        <w:ind w:firstLine="36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>
      <w:sz w:val="1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13:00Z</dcterms:created>
  <dc:creator>СОК</dc:creator>
  <dc:description/>
  <cp:keywords/>
  <dc:language>en-US</dc:language>
  <cp:lastModifiedBy>Your User Name</cp:lastModifiedBy>
  <cp:lastPrinted>2012-05-29T14:14:00Z</cp:lastPrinted>
  <dcterms:modified xsi:type="dcterms:W3CDTF">2012-06-05T09:10:00Z</dcterms:modified>
  <cp:revision>7</cp:revision>
  <dc:subject/>
  <dc:title>ИЗВЕЩЕНИЕ № __ от «___» __________ 200 _ года</dc:title>
</cp:coreProperties>
</file>