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08312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5 июн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рганизация питания учащихся, посещающих лагерь досуга и отдыха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Средняя общеобразовательная школа № 77 с углубленным изучением английского языка" г.Перми (ИНН 590408242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рганизация питания учащихся, посещающих лагерь досуга и отдыха » </w:t>
        <w:br/>
        <w:t>Начальная (максимальная) цена контракта (с указанием валюты): 129 600,00 (сто двадцать девять тысяч шес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8312000005 от 28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узова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тельникова Наталья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Чазова Светлана Пав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оловчанская Галина Василь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6.2012 по адресу: г. Пермь, ул. Героев Хасана, 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ева Тамар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Запорожская, 15-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мина Наталия Харито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оломенская, 5-6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Ошева Тамара Ивановна (Адрес: г.Пермь, ул. Запорожская, 15-53).</w:t>
        <w:br/>
        <w:t>Предложение о цене контракта: 129 600,00 (сто двадцать девять тысяч шестьсот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Кулемина Наталия Харитоновна (Адрес: г. Пермь, ул. Коломенская, 5-64).</w:t>
        <w:br/>
        <w:t>Предложение о цене контракта: 129 600,00 (сто двадцать девять тысяч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узова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тельникова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азова Светла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овчанская Гал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СОШ № 7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6.2012 №03563000083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рганизация питания учащихся, посещающих лагерь досуга и отдых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6.2012 №03563000083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рганизация питания учащихся, посещающих лагерь досуга и отдыха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9 600,00 (сто двадцать девять тысяч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ева Тамар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Запорожская, 15-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рганизация питания учащихся, посещающих лагерь досуга и отдыха </w:t>
              <w:br/>
              <w:t xml:space="preserve"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мина Наталия Харито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оломенская, 5-6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рганизация питания учащихся, посещающих лагерь досуга и отдыха </w:t>
              <w:br/>
              <w:t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6.2012 №03563000083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рганизация питания учащихся, посещающих лагерь досуга и отдых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ева Тамар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мина Наталия Харито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6.2012 №03563000083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рганизация питания учащихся, посещающих лагерь досуга и отдых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ева Тамар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6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мина Наталия Харито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6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12:00Z</dcterms:created>
  <dc:creator>Мелузова</dc:creator>
  <dc:description/>
  <cp:keywords/>
  <dc:language>en-US</dc:language>
  <cp:lastModifiedBy>Мелузова</cp:lastModifiedBy>
  <dcterms:modified xsi:type="dcterms:W3CDTF">2012-06-05T03:12:00Z</dcterms:modified>
  <cp:revision>2</cp:revision>
  <dc:subject/>
  <dc:title/>
</cp:coreProperties>
</file>