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05» июня 2012 года № 0356300120012000028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перчаток медицинских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 </w:t>
      </w:r>
      <w:r>
        <w:rPr>
          <w:b/>
        </w:rPr>
        <w:t>для МБУЗ «Городская детская клиническая больница № 15»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/>
            </w:pPr>
            <w:r>
              <w:rPr>
                <w:b/>
                <w:caps/>
                <w:sz w:val="21"/>
                <w:szCs w:val="21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aps/>
                <w:sz w:val="21"/>
                <w:szCs w:val="21"/>
              </w:rPr>
              <w:t>МУНИЦИПАЛЬное БЮДЖЕТНОЕ учреждение здравоохранения «Городская детская клиническая больница № 15» (далее МБУЗ "ГДКБ № 15"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14066, г. Пермь, ул. Баумана, д.17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sz w:val="24"/>
                <w:szCs w:val="24"/>
                <w:lang w:val="en-US"/>
              </w:rPr>
              <w:t>PermGDKB</w:t>
            </w:r>
            <w:r>
              <w:rPr>
                <w:sz w:val="24"/>
                <w:szCs w:val="24"/>
              </w:rPr>
              <w:t>15@</w:t>
            </w:r>
            <w:r>
              <w:rPr>
                <w:sz w:val="24"/>
                <w:szCs w:val="24"/>
                <w:lang w:val="en-US"/>
              </w:rPr>
              <w:t>LPU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Perm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342) 221-54-3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млева Наталья Викто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редства ОМС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>Обоснование начальной (максимальной) цены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азчиком произведен анализ цен на основании коммерческих предложений поставщиков (Приложение № 4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Предмет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ставка перчаток медицинских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оличество поставляемого товара и его характеристики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доставки 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614066, г. Пермь, ул. Баумана, 17, литер А, аптека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 этаж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товара одной партией в течение 14 календарных дней после подписания договора обеими сторонам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  <w:highlight w:val="gree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Цена Товара указана с учетом расходов на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</w:rPr>
              <w:t>183 736,00</w:t>
            </w:r>
            <w:r>
              <w:rPr>
                <w:b/>
              </w:rPr>
              <w:t>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. Пермь, ул. Баумана, 17, литер А, аптека, 1 этаж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до 11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«13» июня 2012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sz w:val="21"/>
                <w:szCs w:val="21"/>
              </w:rPr>
              <w:t>Котировочные заявки подаются в письменной форме (курьером или по почте) и в форме электронного документа, подписанного электронной цифровой подписью (Приложение № 2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писания победителем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1"/>
                <w:szCs w:val="21"/>
              </w:rPr>
              <w:t>Не ранее 7 дней и не позднее  20 дней со дня размещения на сайте протокола рассмотрения и оценки котировочных заявок. Проект договор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 и условия оплаты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плата за товар будет производиться безналичным перечислением денежных средств в течение 45 календарных дней с момента поставки товара в полном объеме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Заказчика; счёта-фактуры на поставленный товар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 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 xml:space="preserve">               М.А.Мальцев</w:t>
      </w:r>
    </w:p>
    <w:p>
      <w:pPr>
        <w:pStyle w:val="Normal"/>
        <w:rPr/>
      </w:pPr>
      <w:r>
        <w:rPr/>
        <w:t>МП</w:t>
      </w:r>
    </w:p>
    <w:sectPr>
      <w:footerReference w:type="default" r:id="rId2"/>
      <w:type w:val="nextPage"/>
      <w:pgSz w:w="11906" w:h="16838"/>
      <w:pgMar w:left="1134" w:right="567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1">
    <w:name w:val=" Знак Знак"/>
    <w:basedOn w:val="Style10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 w:val="22"/>
      <w:szCs w:val="22"/>
    </w:rPr>
  </w:style>
  <w:style w:type="paragraph" w:styleId="3">
    <w:name w:val="Основной текст 3"/>
    <w:basedOn w:val="Normal"/>
    <w:qFormat/>
    <w:pPr>
      <w:jc w:val="both"/>
    </w:pPr>
    <w:rPr>
      <w:bCs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7:12:00Z</dcterms:created>
  <dc:creator>tevelevadb</dc:creator>
  <dc:description/>
  <cp:keywords/>
  <dc:language>en-US</dc:language>
  <cp:lastModifiedBy>Name</cp:lastModifiedBy>
  <cp:lastPrinted>2012-05-25T14:49:00Z</cp:lastPrinted>
  <dcterms:modified xsi:type="dcterms:W3CDTF">2012-06-05T02:36:00Z</dcterms:modified>
  <cp:revision>232</cp:revision>
  <dc:subject/>
  <dc:title>ЗАПРОС КОТИРОВОЧНОЙ ЦЕНЫ</dc:title>
</cp:coreProperties>
</file>