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914"/>
        <w:gridCol w:w="900"/>
        <w:gridCol w:w="1714"/>
        <w:gridCol w:w="1800"/>
        <w:gridCol w:w="1980"/>
        <w:gridCol w:w="1620"/>
        <w:gridCol w:w="1578"/>
      </w:tblGrid>
      <w:tr>
        <w:trPr>
          <w:trHeight w:val="454" w:hRule="atLeast"/>
        </w:trPr>
        <w:tc>
          <w:tcPr>
            <w:tcW w:w="15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риложение № 4 </w:t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к извещению о проведении запроса котировок </w:t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Times New Roman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</w:rPr>
              <w:t>0356300120012000028 от 05.06.2012</w:t>
            </w:r>
          </w:p>
        </w:tc>
      </w:tr>
      <w:tr>
        <w:trPr>
          <w:trHeight w:val="454" w:hRule="atLeast"/>
        </w:trPr>
        <w:tc>
          <w:tcPr>
            <w:tcW w:w="15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боснование цены на перчатки медицинские.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д.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л-в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ставщик №1, вх № 01-16-388 от 25.05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ставщик № 2, вх № 01-16-386 от 25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ставщик № 3, вх № 01-16-387 от 25.05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Цена за ед., руб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мма, руб.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ПЕРЧАТКИ НИТРИЛОВЫЕ (синтетические) нестерильные СМОТРОВЫЕ</w:t>
            </w:r>
            <w:r>
              <w:rPr>
                <w:rFonts w:cs="Times New Roman"/>
                <w:sz w:val="18"/>
                <w:szCs w:val="18"/>
              </w:rPr>
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Размер </w:t>
            </w:r>
            <w:r>
              <w:rPr>
                <w:rFonts w:cs="Times New Roman"/>
                <w:b/>
                <w:sz w:val="18"/>
                <w:szCs w:val="18"/>
                <w:lang w:val="en-US"/>
              </w:rPr>
              <w:t>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5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5" w:hanging="116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5,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000,00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ПЕРЧАТКИ НИТРИЛОВЫЕ (синтетические) нестерильные СМОТРОВЫЕ</w:t>
            </w:r>
            <w:r>
              <w:rPr>
                <w:rFonts w:cs="Times New Roman"/>
                <w:sz w:val="18"/>
                <w:szCs w:val="18"/>
              </w:rPr>
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змер 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5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5" w:hanging="116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5.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00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ПЕРЧАТКИ НИТРИЛОВЫЕ (синтетические) нестерильные СМОТРОВЫЕ</w:t>
            </w:r>
            <w:r>
              <w:rPr>
                <w:rFonts w:cs="Times New Roman"/>
                <w:sz w:val="18"/>
                <w:szCs w:val="18"/>
              </w:rPr>
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Размер </w:t>
            </w:r>
            <w:r>
              <w:rPr>
                <w:rFonts w:cs="Times New Roman"/>
                <w:b/>
                <w:sz w:val="18"/>
                <w:szCs w:val="18"/>
                <w:lang w:val="en-US"/>
              </w:rPr>
              <w:t>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5" w:hanging="116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,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800,00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ПЕРЧАТКИ СМОТРОВЫЕ</w:t>
            </w:r>
            <w:r>
              <w:rPr>
                <w:rFonts w:cs="Times New Roman"/>
                <w:sz w:val="18"/>
                <w:szCs w:val="18"/>
              </w:rPr>
              <w:t xml:space="preserve"> нестерильные, неопудренные, латексные, с внутренним нитриловым покрытием, гибридные : латекс/смесь латекс-нитрил/нитрил;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лина перчатки не менее 245 мм; усиленная -армированная манжета с валиком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азмер </w:t>
            </w:r>
            <w:r>
              <w:rPr>
                <w:rFonts w:cs="Times New Roman"/>
                <w:b/>
                <w:sz w:val="18"/>
                <w:szCs w:val="18"/>
                <w:lang w:val="en-US"/>
              </w:rPr>
              <w:t>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5" w:hanging="116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0,3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155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ЕРЧАТКИ ВИНИЛОВЫЕ</w:t>
            </w:r>
            <w:r>
              <w:rPr>
                <w:rFonts w:cs="Times New Roman"/>
                <w:sz w:val="18"/>
                <w:szCs w:val="18"/>
              </w:rPr>
              <w:t>, неопудренные, нестерильные, прозрачные; дл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иагностических обследований и осмотров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лина перчатки не менее 240 мм.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вышенная комфортность ношения, гипоалергенные, устойчивые к маслам;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рмопластичные (облегание ладони при согревании до температуры тела), манжета с валиком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ичие на упаковке знака ГОСТА Р,РОСТЕСТ, номер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азмер </w:t>
            </w:r>
            <w:r>
              <w:rPr>
                <w:rFonts w:cs="Times New Roman"/>
                <w:b/>
                <w:sz w:val="18"/>
                <w:szCs w:val="18"/>
                <w:lang w:val="en-US"/>
              </w:rPr>
              <w:t>S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,5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,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5" w:hanging="116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,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7,9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7910,00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ЕРЧАТКИ ВИНИЛОВЫЕ</w:t>
            </w:r>
            <w:r>
              <w:rPr>
                <w:rFonts w:cs="Times New Roman"/>
                <w:sz w:val="18"/>
                <w:szCs w:val="18"/>
              </w:rPr>
              <w:t>, неопудренные, нестерильные, прозрачные; дл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иагностических обследований и осмотров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лина перчатки не менее 240 мм.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вышенная комфортность ношения, гипоалергенные, устойчивые к маслам;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рмопластичные (облегание ладони при согревании до температуры тела), манжета с валиком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ичие на упаковке знака ГОСТА Р,РОСТЕСТ, номер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азмер </w:t>
            </w:r>
            <w:r>
              <w:rPr>
                <w:rFonts w:cs="Times New Roman"/>
                <w:b/>
                <w:sz w:val="18"/>
                <w:szCs w:val="18"/>
                <w:lang w:val="en-US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,5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,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5" w:hanging="116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,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,9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7910,00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ЕРЧАТКИ ВИНИЛОВЫЕ</w:t>
            </w:r>
            <w:r>
              <w:rPr>
                <w:rFonts w:cs="Times New Roman"/>
                <w:sz w:val="18"/>
                <w:szCs w:val="18"/>
              </w:rPr>
              <w:t>, неопудренные, нестерильные, прозрачные; дл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иагностических обследований и осмотров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лина перчатки не менее 240 мм.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вышенная комфортность ношения, гипоалергенные, устойчивые к маслам;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рмопластичные (облегание ладони при согревании до температуры тела), манжета с валиком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ичие на упаковке знака ГОСТА Р,РОСТЕСТ, номер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азмер </w:t>
            </w:r>
            <w:r>
              <w:rPr>
                <w:rFonts w:cs="Times New Roman"/>
                <w:b/>
                <w:sz w:val="18"/>
                <w:szCs w:val="18"/>
                <w:lang w:val="en-US"/>
              </w:rPr>
              <w:t>L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,5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,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5" w:hanging="116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,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,9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3955,00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ЕРЧАТКИ ПОВЫШЕННОЙ ПРОЧНОСТИ</w:t>
            </w:r>
            <w:r>
              <w:rPr>
                <w:rFonts w:cs="Times New Roman"/>
                <w:sz w:val="18"/>
                <w:szCs w:val="18"/>
              </w:rPr>
              <w:t>, неопудренные, нестерильные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ля продолжительных манипуляций повышенного риска в условиях агрессивных сред в т.ч. в патологоанотомии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лина не менее 290мм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анатомическая форма, полностью текстурированная поверхность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ичие на упаковке знака ГОСТА Р,РОСТЕСТ, номер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гистрационного удостоверения Минзрава РФ. Наличие на упаковке перевода н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азмер </w:t>
            </w:r>
            <w:r>
              <w:rPr>
                <w:rFonts w:cs="Times New Roman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,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,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5" w:hanging="116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6,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,8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4820,00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ЕРЧАТКИ ПОВЫШЕННОЙ ПРОЧНОСТИ</w:t>
            </w:r>
            <w:r>
              <w:rPr>
                <w:rFonts w:cs="Times New Roman"/>
                <w:sz w:val="18"/>
                <w:szCs w:val="18"/>
              </w:rPr>
              <w:t>, неопудренные, нестерильные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ля продолжительных манипуляций повышенного риска в условиях агрессивных сред в т.ч. в патологоанотомии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лина не менее 290мм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анатомическая форма, полностью текстурированная поверхность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ичие на упаковке знака ГОСТА Р,РОСТЕСТ, номер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гистрационного удостоверения Минзрава РФ. Наличие на упаковке перевода н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Размер </w:t>
            </w:r>
            <w:r>
              <w:rPr>
                <w:rFonts w:cs="Times New Roman"/>
                <w:b/>
                <w:sz w:val="18"/>
                <w:szCs w:val="18"/>
                <w:lang w:val="en-US"/>
              </w:rPr>
              <w:t>L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5" w:hanging="116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6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,8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24820,00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ПЕРЧАТКИ ЛАТЕКСНЫЕ стерильные  хирургические  (С ПУДРОЙ) с валиком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Наличие на упаковке знака ГОСТА Р,РОСТЕСТ, номера Регистрационного удостоверения Минздрава РФ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Наличие на упаковке перевода на русский язык и название фирмы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Размер 7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азмер перчатки обозначен на тыльной стороне перчатки в текстуре латекс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4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5" w:hanging="116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,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4563,00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ПЕРЧАТКИ ЛАТЕКСНЫЕ стерильные  хирургические  (С ПУДРОЙ) с валиком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Наличие на упаковке знака ГОСТА Р,РОСТЕСТ, номера Регистрационного удостоверения Минздрава РФ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Наличие на упаковке перевода на русский язык и название фирмы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Размер 8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азмер перчатки обозначен на тыльной стороне перчатки в текстуре латекс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4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5" w:hanging="116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,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4563,00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ПЕРЧАТКИ ХИРУРГИЧЕСКИЕ латексные нестерильные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еанатомической формы, текстурированы по рабочей поверхности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пудрены модифицированным кукурузным крахмалом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лина не менее 280 мм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анжета облегает запясье и заканчивается валиком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Размер 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5" w:hanging="116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,8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17620,00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ПЕРЧАТКИ ХИРУРГИЧЕСКИЕ латексные нестерильные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еанатомической формы, текстурированы по рабочей поверхности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пудрены модифицированным кукурузным крахмалом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лина не менее 280 мм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анжета облегает запясье и заканчивается валиком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Размер 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5" w:hanging="116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,8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7620,00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5" w:hanging="116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183 736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-180" w:right="-185" w:firstLine="720"/>
        <w:jc w:val="center"/>
        <w:rPr>
          <w:rFonts w:cs="Times New Roman"/>
          <w:b/>
          <w:b/>
          <w:bCs/>
          <w:color w:val="E36C0A"/>
          <w:sz w:val="18"/>
          <w:szCs w:val="18"/>
        </w:rPr>
      </w:pPr>
      <w:r>
        <w:rPr>
          <w:rFonts w:cs="Times New Roman"/>
          <w:b/>
          <w:bCs/>
          <w:color w:val="E36C0A"/>
          <w:sz w:val="18"/>
          <w:szCs w:val="18"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  <w:color w:val="E36C0A"/>
          <w:sz w:val="18"/>
          <w:szCs w:val="18"/>
        </w:rPr>
      </w:pPr>
      <w:r>
        <w:rPr>
          <w:rFonts w:cs="Times New Roman"/>
          <w:b/>
          <w:bCs/>
          <w:color w:val="E36C0A"/>
          <w:sz w:val="18"/>
          <w:szCs w:val="18"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sectPr>
      <w:type w:val="nextPage"/>
      <w:pgSz w:orient="landscape" w:w="16838" w:h="11906"/>
      <w:pgMar w:left="284" w:right="284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29:00Z</dcterms:created>
  <dc:creator>OYLipinskaya</dc:creator>
  <dc:description/>
  <cp:keywords/>
  <dc:language>en-US</dc:language>
  <cp:lastModifiedBy>Name</cp:lastModifiedBy>
  <cp:lastPrinted>2012-05-25T13:17:00Z</cp:lastPrinted>
  <dcterms:modified xsi:type="dcterms:W3CDTF">2012-06-05T02:43:00Z</dcterms:modified>
  <cp:revision>10</cp:revision>
  <dc:subject/>
  <dc:title/>
</cp:coreProperties>
</file>