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№</w:t>
      </w:r>
      <w:r>
        <w:rPr>
          <w:rFonts w:cs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0356300120012000028 от «05» июня 2012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 на перчатки медицинск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5"/>
        <w:gridCol w:w="839"/>
        <w:gridCol w:w="840"/>
        <w:gridCol w:w="1055"/>
        <w:gridCol w:w="1376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sz w:val="24"/>
                <w:szCs w:val="24"/>
              </w:rPr>
              <w:br/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0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мер 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.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00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</w:t>
            </w:r>
            <w:r>
              <w:rPr>
                <w:rFonts w:cs="Times New Roman"/>
                <w:color w:val="000000"/>
                <w:lang w:val="en-US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8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ПЕРЧАТКИ СМОТРОВЫЕ</w:t>
            </w:r>
            <w:r>
              <w:rPr>
                <w:rFonts w:cs="Times New Roman"/>
              </w:rPr>
              <w:t xml:space="preserve"> нестерильные, неопудренные, латексные, с внутренним нитриловым покрытием, гибридные : латекс/смесь латекс-нитрил/нитрил;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ина перчатки не менее 245 мм; усиленная -армированная манжета с валико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/>
              </w:rPr>
              <w:t>10,3</w:t>
            </w: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5155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>, неопудренные, нестерильные, прозрачные; д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ина перчатки не менее 240 мм.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ышенная комфортность ношения, гипоалергенные, устойчивые к маслам;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/>
              </w:rPr>
              <w:t>7,9</w:t>
            </w: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791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>, неопудренные, нестерильные, прозрачные; д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ина перчатки не менее 240 мм.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ышенная комфортность ношения, гипоалергенные, устойчивые к маслам;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M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,9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791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>, неопудренные, нестерильные, прозрачные; д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ина перчатки не менее 240 мм.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ышенная комфортность ношения, гипоалергенные, устойчивые к маслам;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L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,9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3955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ПЕРЧАТКИ ПОВЫШЕННОЙ ПРОЧНОСТИ</w:t>
            </w:r>
            <w:r>
              <w:rPr>
                <w:rFonts w:cs="Times New Roman"/>
              </w:rPr>
              <w:t>, неопудренные, нестерильны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продолжительных манипуляций повышенного риска в условиях агрессивных сред в т.ч. в патологоанотоми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ина не менее 290м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анатомическая форма, полностью текстурированная поверхность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гистрационного удостоверения Минзрава РФ. Наличие на упаковке перевода н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M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,8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48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ПЕРЧАТКИ ПОВЫШЕННОЙ ПРОЧНОСТИ</w:t>
            </w:r>
            <w:r>
              <w:rPr>
                <w:rFonts w:cs="Times New Roman"/>
              </w:rPr>
              <w:t>, неопудренные, нестерильные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продолжительных манипуляций повышенного риска в условиях агрессивных сред в т.ч. в патологоанотоми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ина не менее 290м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анатомическая форма, полностью текстурированная поверхность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гистрационного удостоверения Минзрава РФ. Наличие на упаковке перевода н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L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,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48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ЛАТЕКСНЫЕ стерильные  хирургические  (С ПУДРОЙ) с валик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знака ГОСТА Р,РОСТЕСТ, номера Регистрационного удостоверения Минздрава РФ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змер 7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мер перчатки обозначен на тыльной стороне перчатки в текстуре латекс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,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63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ЛАТЕКСНЫЕ стерильные  хирургические  (С ПУДРОЙ) с валик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знака ГОСТА Р,РОСТЕСТ, номера Регистрационного удостоверения Минздрава РФ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змер 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мер перчатки обозначен на тыльной стороне перчатки в текстуре латекс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,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4563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лина не менее 280 мм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color w:val="000000"/>
              </w:rPr>
              <w:t>Размер 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176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лина не менее 280 мм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color w:val="000000"/>
              </w:rPr>
              <w:t>Размер 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color w:val="000000"/>
              </w:rPr>
              <w:t>176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183 736,00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180" w:right="-185" w:firstLine="7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ставка товара одной партией - в течение 14 календарных дней с момента подписания договора обеими сторонами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/>
      <w:ind w:left="1612" w:right="0" w:hanging="892"/>
      <w:jc w:val="both"/>
    </w:pPr>
    <w:rPr>
      <w:rFonts w:ascii="Arial" w:hAnsi="Arial" w:cs="Arial"/>
    </w:rPr>
  </w:style>
  <w:style w:type="paragraph" w:styleId="Style20">
    <w:name w:val="Стиль текста"/>
    <w:basedOn w:val="TextBody"/>
    <w:qFormat/>
    <w:pPr>
      <w:keepLines/>
      <w:spacing w:before="60" w:after="60"/>
    </w:pPr>
    <w:rPr>
      <w:b w:val="false"/>
      <w:bCs w:val="false"/>
      <w:color w:val="000000"/>
      <w:sz w:val="24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40:00Z</dcterms:created>
  <dc:creator>TaniyR1</dc:creator>
  <dc:description/>
  <cp:keywords/>
  <dc:language>en-US</dc:language>
  <cp:lastModifiedBy>Name</cp:lastModifiedBy>
  <cp:lastPrinted>2010-10-25T10:48:00Z</cp:lastPrinted>
  <dcterms:modified xsi:type="dcterms:W3CDTF">2012-06-05T02:39:00Z</dcterms:modified>
  <cp:revision>14</cp:revision>
  <dc:subject/>
  <dc:title/>
</cp:coreProperties>
</file>