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июня 2012 года № 035630012001200002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инструментов кол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инструментов колющи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литер А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двумя равными партиями: первая партия - в течение 5-ти календарных дней с момента подписания договора обеими сторонами, вторая партия - 16.07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</w:rPr>
              <w:t>201129,60 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А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3» июн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, подписанного электронной цифровой подписью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5-28T18:02:00Z</cp:lastPrinted>
  <dcterms:modified xsi:type="dcterms:W3CDTF">2012-06-05T02:52:00Z</dcterms:modified>
  <cp:revision>234</cp:revision>
  <dc:subject/>
  <dc:title>ЗАПРОС КОТИРОВОЧНОЙ ЦЕНЫ</dc:title>
</cp:coreProperties>
</file>