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  <w:tab w:val="left" w:pos="4275" w:leader="none"/>
        </w:tabs>
        <w:suppressAutoHyphens w:val="true"/>
        <w:ind w:left="-142" w:hanging="0"/>
        <w:jc w:val="right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  <w:r>
        <w:rPr>
          <w:rFonts w:cs="Times New Roman" w:ascii="Times New Roman" w:hAnsi="Times New Roman"/>
          <w:szCs w:val="24"/>
          <w:lang w:val="ru-RU"/>
        </w:rPr>
        <w:t>3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вещ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№0506-2012 от 05.06.201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TextBody"/>
        <w:keepLines/>
        <w:ind w:firstLine="720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на оказание </w:t>
      </w:r>
      <w:r>
        <w:rPr>
          <w:sz w:val="22"/>
          <w:szCs w:val="22"/>
        </w:rPr>
        <w:t>услуг по проведению культурно-развлекательной программы «Мой город, Пермь!», посвященной празднованию 289-летия города Перми</w:t>
      </w:r>
      <w:r>
        <w:rPr>
          <w:sz w:val="22"/>
          <w:szCs w:val="22"/>
          <w:lang w:val="ru-RU"/>
        </w:rPr>
        <w:t>, 12 июня 2012 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center"/>
        <w:rPr>
          <w:rFonts w:ascii="Arial" w:hAnsi="Arial" w:cs="Arial"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Учреждение «Агентство социокультурных проектов» города Пер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еспечивает проведение культурно-развлекательной программы «Мой город, Пермь!», посвященной празднованию 289-летия города Перми.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и место проведения мероприятий: г. Пермь, площадь перед зданием Театра-театр,  12 июня 2012 года, продолжительность не менее 4 часов. Время проведения согласовывается с Заказчико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и Исполнител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>2.3.1. Обеспечение места проведения программы сценическим оборудованием с декарационно-художественным оформление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ценический комплекс 8х6 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сценического комплекса согласовать с Заказчиком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 Обеспечение охраны общественного порядка в течение всей программы – не менее 20 человек охраны. Выход охраны на объект за 60 минут до начала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 Обеспечение работы бесплатных биотуалетов для посетителей – не менее 4-х туалетов, а также их содержание в нормативном состоянии в течение всего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4. Обеспечение мероприятия полиграфической продукцией (бейджи для участников мероприятия)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5. Наполнение мероприятия культурной программой: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борка фонограмм, согласование с Заказчиком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7 (семи) выступлений творческих коллективов города Перми, согласованных с Заказчиком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работы ведущих (не менее 2-х человек)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костюмы и реквизит – в соответствии с тематикой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3.6. Обеспечить уборку территории до, во время и после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2.3.7. Исполнителю осуществить деятельность по проведению мероприятия после получения площадки от представителей администрации районов. Сдать площадку представителю районной администрации после проведения мероприятия в первоначальном состояни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8. Предоставить Заказчику фотоотчет о проведении мероприят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еспечить дежурство скорой медицинской помощи на весь период проведения мероприятии (не менее одной машины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47:00Z</dcterms:created>
  <dc:creator>МЕсто</dc:creator>
  <dc:description/>
  <cp:keywords/>
  <dc:language>en-US</dc:language>
  <cp:lastModifiedBy>АСП</cp:lastModifiedBy>
  <cp:lastPrinted>2012-06-05T12:15:00Z</cp:lastPrinted>
  <dcterms:modified xsi:type="dcterms:W3CDTF">2012-06-05T09:47:00Z</dcterms:modified>
  <cp:revision>2</cp:revision>
  <dc:subject/>
  <dc:title>Приложение 3</dc:title>
</cp:coreProperties>
</file>