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____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05.06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о проведении котировки на право заключ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услуг по окраске настилов деревянных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стивального город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работ: окраска настилов деревянных на территории фестивального гор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выполнения работ: с 10.06. до 08ч.00мин. 12.06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нанесения: 4 050 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методу нанес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Безвоздушный способ покраски: Нанесение лакокрасочного материала за счет гидравлического сжатия краски большим давлением (до 230 атм.). При нанесении разметки безвоздушным способом факел распыляемой краски четко очерчен и защищен от окружающей среды оболочкой паров растворителей, предотвращающих рассеивание и потерю частиц краски и обеспечивающий уменьшение туманообразования, что приводит к улучшению условий труда. В результате большого давления и высокой скорости движения краски происходит сопутствующее дополнительное очищение размечаемой поверхности, что приводит к улучшению адгезии и увеличению срока службы нанесенной разме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краск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раска должна представлять собой комплексный состав, основными компонентами которого являются наполнитель, пигмент, связующее вещество и растворитель. Наполнитель создает необходимую шероховатость и матовость высохшей пленки, улучшает прочность и адгезионные свойства. Пигмент вводят в состав красок для придания им нужного цвета. Связующее вещество соединяет пигмент с наполнителем и образует при высыхании пленку. Вязкость краски регулируется количеством добавляемого в нее растворителя. Используются краски, наносимые в холодном состоянии и высыхающие за счет испарения растворителя. Такие краски могут иметь в качестве основы акриловые сополимеры, алкидные, полиэфирные смолы и другие составляющие. Использование безвоздушного способа характеризуется применением высоковязких красок со степенью перетира 60 мкм и ме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енные данные по краскам даны в табл. 1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bookmarkStart w:id="0" w:name="SF2"/>
      <w:bookmarkStart w:id="1" w:name="S5"/>
      <w:bookmarkEnd w:id="0"/>
      <w:bookmarkEnd w:id="1"/>
      <w:r>
        <w:rPr/>
        <w:t>Требования к показателям качества красок (эмалей) для разметки дорог</w:t>
      </w:r>
      <w:bookmarkStart w:id="2" w:name="S2"/>
      <w:bookmarkEnd w:id="2"/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3" w:name="SI1"/>
      <w:bookmarkStart w:id="4" w:name="SI1"/>
      <w:bookmarkEnd w:id="4"/>
    </w:p>
    <w:tbl>
      <w:tblPr>
        <w:tblW w:w="965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09"/>
        <w:gridCol w:w="2648"/>
      </w:tblGrid>
      <w:tr>
        <w:trPr>
          <w:tblHeader w:val="true"/>
        </w:trPr>
        <w:tc>
          <w:tcPr>
            <w:tcW w:w="70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5" w:name="SO2"/>
            <w:bookmarkStart w:id="6" w:name="SK1"/>
            <w:bookmarkStart w:id="7" w:name="i104021"/>
            <w:bookmarkStart w:id="8" w:name="SL1"/>
            <w:bookmarkEnd w:id="5"/>
            <w:bookmarkEnd w:id="6"/>
            <w:bookmarkEnd w:id="7"/>
            <w:bookmarkEnd w:id="8"/>
            <w:r>
              <w:rPr/>
              <w:t>Наименование показателей</w:t>
            </w:r>
            <w:bookmarkStart w:id="9" w:name="SP2"/>
            <w:bookmarkStart w:id="10" w:name="SO1"/>
            <w:bookmarkEnd w:id="9"/>
            <w:bookmarkEnd w:id="10"/>
          </w:p>
        </w:tc>
        <w:tc>
          <w:tcPr>
            <w:tcW w:w="26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11" w:name="SK11"/>
            <w:bookmarkStart w:id="12" w:name="SL11"/>
            <w:bookmarkEnd w:id="11"/>
            <w:bookmarkEnd w:id="12"/>
            <w:r>
              <w:rPr/>
              <w:t>Технические требования</w:t>
            </w:r>
            <w:bookmarkStart w:id="13" w:name="SQ2"/>
            <w:bookmarkStart w:id="14" w:name="SU1"/>
            <w:bookmarkEnd w:id="13"/>
            <w:bookmarkEnd w:id="14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15" w:name="S62"/>
            <w:bookmarkStart w:id="16" w:name="SL12"/>
            <w:bookmarkEnd w:id="15"/>
            <w:bookmarkEnd w:id="16"/>
            <w:r>
              <w:rPr/>
              <w:t>Цвет</w:t>
            </w:r>
            <w:bookmarkStart w:id="17" w:name="SR2"/>
            <w:bookmarkStart w:id="18" w:name="SO11"/>
            <w:bookmarkEnd w:id="17"/>
            <w:bookmarkEnd w:id="18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19" w:name="SQ1"/>
            <w:bookmarkStart w:id="20" w:name="SL13"/>
            <w:bookmarkEnd w:id="19"/>
            <w:bookmarkEnd w:id="20"/>
            <w:r>
              <w:rPr/>
              <w:t>Белый</w:t>
            </w:r>
            <w:bookmarkStart w:id="21" w:name="SS2"/>
            <w:bookmarkStart w:id="22" w:name="SO12"/>
            <w:bookmarkEnd w:id="21"/>
            <w:bookmarkEnd w:id="22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23" w:name="S621"/>
            <w:bookmarkStart w:id="24" w:name="SL14"/>
            <w:bookmarkEnd w:id="23"/>
            <w:bookmarkEnd w:id="24"/>
            <w:r>
              <w:rPr/>
              <w:t>Коэффициент яркости белой краски, не менее:</w:t>
            </w:r>
            <w:bookmarkStart w:id="25" w:name="ST2"/>
            <w:bookmarkStart w:id="26" w:name="SU11"/>
            <w:bookmarkEnd w:id="25"/>
            <w:bookmarkEnd w:id="26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27" w:name="SQ11"/>
            <w:bookmarkEnd w:id="27"/>
            <w:r>
              <w:rPr/>
              <w:t>0,8 </w:t>
            </w:r>
            <w:bookmarkStart w:id="28" w:name="SU2"/>
            <w:bookmarkStart w:id="29" w:name="SU12"/>
            <w:bookmarkEnd w:id="28"/>
            <w:bookmarkEnd w:id="29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30" w:name="S622"/>
            <w:bookmarkStart w:id="31" w:name="SL18"/>
            <w:bookmarkEnd w:id="30"/>
            <w:bookmarkEnd w:id="31"/>
            <w:r>
              <w:rPr/>
              <w:t>Плотность, г/см</w:t>
            </w:r>
            <w:r>
              <w:rPr>
                <w:position w:val="8"/>
                <w:sz w:val="19"/>
              </w:rPr>
              <w:t>3</w:t>
            </w:r>
            <w:bookmarkStart w:id="32" w:name="SR22"/>
            <w:bookmarkStart w:id="33" w:name="SR21"/>
            <w:bookmarkStart w:id="34" w:name="SU14"/>
            <w:bookmarkEnd w:id="32"/>
            <w:bookmarkEnd w:id="33"/>
            <w:bookmarkEnd w:id="34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35" w:name="SQ15"/>
            <w:bookmarkStart w:id="36" w:name="SL19"/>
            <w:bookmarkEnd w:id="35"/>
            <w:bookmarkEnd w:id="36"/>
            <w:r>
              <w:rPr/>
              <w:t>Не менее 1,5</w:t>
            </w:r>
            <w:bookmarkStart w:id="37" w:name="SQ24"/>
            <w:bookmarkStart w:id="38" w:name="SQ23"/>
            <w:bookmarkStart w:id="39" w:name="SU15"/>
            <w:bookmarkEnd w:id="37"/>
            <w:bookmarkEnd w:id="38"/>
            <w:bookmarkEnd w:id="39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40" w:name="S623"/>
            <w:bookmarkStart w:id="41" w:name="SL110"/>
            <w:bookmarkEnd w:id="40"/>
            <w:bookmarkEnd w:id="41"/>
            <w:r>
              <w:rPr/>
              <w:t>Содержание нелетучих веществ, %</w:t>
            </w:r>
            <w:bookmarkStart w:id="42" w:name="SR24"/>
            <w:bookmarkStart w:id="43" w:name="SR23"/>
            <w:bookmarkStart w:id="44" w:name="SU16"/>
            <w:bookmarkEnd w:id="42"/>
            <w:bookmarkEnd w:id="43"/>
            <w:bookmarkEnd w:id="44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45" w:name="SQ16"/>
            <w:bookmarkStart w:id="46" w:name="SL111"/>
            <w:bookmarkEnd w:id="45"/>
            <w:bookmarkEnd w:id="46"/>
            <w:r>
              <w:rPr/>
              <w:t>Не менее 70</w:t>
            </w:r>
            <w:bookmarkStart w:id="47" w:name="SQ26"/>
            <w:bookmarkStart w:id="48" w:name="SQ25"/>
            <w:bookmarkStart w:id="49" w:name="SU17"/>
            <w:bookmarkEnd w:id="47"/>
            <w:bookmarkEnd w:id="48"/>
            <w:bookmarkEnd w:id="49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50" w:name="S624"/>
            <w:bookmarkStart w:id="51" w:name="SL112"/>
            <w:bookmarkEnd w:id="50"/>
            <w:bookmarkEnd w:id="51"/>
            <w:r>
              <w:rPr/>
              <w:t>Вязкость при применении, по ВЗ-246 (4) при 20 °С, с</w:t>
            </w:r>
            <w:bookmarkStart w:id="52" w:name="SR26"/>
            <w:bookmarkStart w:id="53" w:name="SR25"/>
            <w:bookmarkStart w:id="54" w:name="SU18"/>
            <w:bookmarkEnd w:id="52"/>
            <w:bookmarkEnd w:id="53"/>
            <w:bookmarkEnd w:id="54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55" w:name="SQ17"/>
            <w:bookmarkStart w:id="56" w:name="SL113"/>
            <w:bookmarkEnd w:id="55"/>
            <w:bookmarkEnd w:id="56"/>
            <w:r>
              <w:rPr/>
              <w:t>60 - 140</w:t>
            </w:r>
            <w:bookmarkStart w:id="57" w:name="SQ28"/>
            <w:bookmarkStart w:id="58" w:name="SQ27"/>
            <w:bookmarkStart w:id="59" w:name="SU19"/>
            <w:bookmarkEnd w:id="57"/>
            <w:bookmarkEnd w:id="58"/>
            <w:bookmarkEnd w:id="59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60" w:name="S625"/>
            <w:bookmarkStart w:id="61" w:name="SL114"/>
            <w:bookmarkEnd w:id="60"/>
            <w:bookmarkEnd w:id="61"/>
            <w:r>
              <w:rPr/>
              <w:t>Степень перетира, мкм, не более</w:t>
            </w:r>
            <w:bookmarkStart w:id="62" w:name="SR28"/>
            <w:bookmarkStart w:id="63" w:name="SR27"/>
            <w:bookmarkStart w:id="64" w:name="SU110"/>
            <w:bookmarkEnd w:id="62"/>
            <w:bookmarkEnd w:id="63"/>
            <w:bookmarkEnd w:id="64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65" w:name="SQ18"/>
            <w:bookmarkStart w:id="66" w:name="SJ23"/>
            <w:bookmarkEnd w:id="65"/>
            <w:bookmarkEnd w:id="66"/>
            <w:r>
              <w:rPr/>
              <w:t>70</w:t>
            </w:r>
            <w:bookmarkStart w:id="67" w:name="SQ210"/>
            <w:bookmarkStart w:id="68" w:name="SQ29"/>
            <w:bookmarkStart w:id="69" w:name="SO17"/>
            <w:bookmarkEnd w:id="67"/>
            <w:bookmarkEnd w:id="68"/>
            <w:bookmarkEnd w:id="69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70" w:name="S626"/>
            <w:bookmarkStart w:id="71" w:name="SL115"/>
            <w:bookmarkEnd w:id="70"/>
            <w:bookmarkEnd w:id="71"/>
            <w:r>
              <w:rPr/>
              <w:t>Адгезия к стеклу или цементобетону, усл. балл</w:t>
            </w:r>
            <w:bookmarkStart w:id="72" w:name="SR210"/>
            <w:bookmarkStart w:id="73" w:name="SR29"/>
            <w:bookmarkStart w:id="74" w:name="SU111"/>
            <w:bookmarkEnd w:id="72"/>
            <w:bookmarkEnd w:id="73"/>
            <w:bookmarkEnd w:id="74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75" w:name="SQ19"/>
            <w:bookmarkStart w:id="76" w:name="SJ24"/>
            <w:bookmarkEnd w:id="75"/>
            <w:bookmarkEnd w:id="76"/>
            <w:r>
              <w:rPr/>
              <w:t>1 - 2</w:t>
            </w:r>
            <w:bookmarkStart w:id="77" w:name="SQ212"/>
            <w:bookmarkStart w:id="78" w:name="SQ211"/>
            <w:bookmarkStart w:id="79" w:name="SO18"/>
            <w:bookmarkEnd w:id="77"/>
            <w:bookmarkEnd w:id="78"/>
            <w:bookmarkEnd w:id="79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80" w:name="S627"/>
            <w:bookmarkStart w:id="81" w:name="SL119"/>
            <w:bookmarkEnd w:id="80"/>
            <w:bookmarkEnd w:id="81"/>
            <w:r>
              <w:rPr/>
              <w:t xml:space="preserve">Устойчивость пленки краски на цементобетоне к действию воды, насыщенного раствора </w:t>
            </w:r>
            <w:bookmarkStart w:id="82" w:name="SY21"/>
            <w:bookmarkEnd w:id="82"/>
            <w:r>
              <w:rPr/>
              <w:t>NaCl</w:t>
            </w:r>
            <w:bookmarkStart w:id="83" w:name="SL118"/>
            <w:bookmarkEnd w:id="83"/>
            <w:r>
              <w:rPr/>
              <w:t xml:space="preserve"> </w:t>
            </w:r>
            <w:bookmarkStart w:id="84" w:name="SL117"/>
            <w:bookmarkEnd w:id="84"/>
            <w:r>
              <w:rPr/>
              <w:t xml:space="preserve">и 10 %-ного раствора </w:t>
            </w:r>
            <w:bookmarkStart w:id="85" w:name="SY2"/>
            <w:bookmarkEnd w:id="85"/>
            <w:r>
              <w:rPr/>
              <w:t>NaOH</w:t>
            </w:r>
            <w:bookmarkStart w:id="86" w:name="SL116"/>
            <w:bookmarkEnd w:id="86"/>
            <w:r>
              <w:rPr/>
              <w:t>, ч</w:t>
            </w:r>
            <w:bookmarkStart w:id="87" w:name="SR212"/>
            <w:bookmarkStart w:id="88" w:name="SR211"/>
            <w:bookmarkStart w:id="89" w:name="SU112"/>
            <w:bookmarkEnd w:id="87"/>
            <w:bookmarkEnd w:id="88"/>
            <w:bookmarkEnd w:id="89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90" w:name="SQ110"/>
            <w:bookmarkStart w:id="91" w:name="SJ25"/>
            <w:bookmarkEnd w:id="90"/>
            <w:bookmarkEnd w:id="91"/>
            <w:r>
              <w:rPr/>
              <w:t>48</w:t>
            </w:r>
            <w:bookmarkStart w:id="92" w:name="SQ214"/>
            <w:bookmarkStart w:id="93" w:name="SQ213"/>
            <w:bookmarkStart w:id="94" w:name="SO19"/>
            <w:bookmarkEnd w:id="92"/>
            <w:bookmarkEnd w:id="93"/>
            <w:bookmarkEnd w:id="94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95" w:name="S628"/>
            <w:bookmarkStart w:id="96" w:name="SL120"/>
            <w:bookmarkEnd w:id="95"/>
            <w:bookmarkEnd w:id="96"/>
            <w:r>
              <w:rPr/>
              <w:t>Время высыхания до ст. 3 при температуре (20 ± 2) °С и влажности не более 75 % при толщине жидкой пленки не менее 0,3 мм, мин, не более</w:t>
            </w:r>
            <w:bookmarkStart w:id="97" w:name="SR214"/>
            <w:bookmarkStart w:id="98" w:name="SR213"/>
            <w:bookmarkStart w:id="99" w:name="SO110"/>
            <w:bookmarkEnd w:id="97"/>
            <w:bookmarkEnd w:id="98"/>
            <w:bookmarkEnd w:id="99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100" w:name="SQ111"/>
            <w:bookmarkStart w:id="101" w:name="SJ26"/>
            <w:bookmarkEnd w:id="100"/>
            <w:bookmarkEnd w:id="101"/>
            <w:r>
              <w:rPr/>
              <w:t>30</w:t>
            </w:r>
            <w:bookmarkStart w:id="102" w:name="SQ216"/>
            <w:bookmarkStart w:id="103" w:name="SQ215"/>
            <w:bookmarkStart w:id="104" w:name="SO111"/>
            <w:bookmarkEnd w:id="102"/>
            <w:bookmarkEnd w:id="103"/>
            <w:bookmarkEnd w:id="104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105" w:name="S629"/>
            <w:bookmarkStart w:id="106" w:name="SL121"/>
            <w:bookmarkEnd w:id="105"/>
            <w:bookmarkEnd w:id="106"/>
            <w:r>
              <w:rPr/>
              <w:t>Гарантийный срок хранения, мес., не менее</w:t>
            </w:r>
            <w:bookmarkStart w:id="107" w:name="SR216"/>
            <w:bookmarkStart w:id="108" w:name="SR215"/>
            <w:bookmarkStart w:id="109" w:name="SU113"/>
            <w:bookmarkEnd w:id="107"/>
            <w:bookmarkEnd w:id="108"/>
            <w:bookmarkEnd w:id="109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110" w:name="SQ112"/>
            <w:bookmarkStart w:id="111" w:name="SJ27"/>
            <w:bookmarkEnd w:id="110"/>
            <w:bookmarkEnd w:id="111"/>
            <w:r>
              <w:rPr/>
              <w:t>3</w:t>
            </w:r>
            <w:bookmarkStart w:id="112" w:name="SQ218"/>
            <w:bookmarkStart w:id="113" w:name="SQ217"/>
            <w:bookmarkStart w:id="114" w:name="SO112"/>
            <w:bookmarkEnd w:id="112"/>
            <w:bookmarkEnd w:id="113"/>
            <w:bookmarkEnd w:id="114"/>
          </w:p>
        </w:tc>
      </w:tr>
      <w:tr>
        <w:trPr/>
        <w:tc>
          <w:tcPr>
            <w:tcW w:w="70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bookmarkStart w:id="115" w:name="S6210"/>
            <w:bookmarkStart w:id="116" w:name="SL122"/>
            <w:bookmarkEnd w:id="115"/>
            <w:bookmarkEnd w:id="116"/>
            <w:r>
              <w:rPr/>
              <w:t>Срок эксплуатации, мес., не менее</w:t>
            </w:r>
            <w:bookmarkStart w:id="117" w:name="SR218"/>
            <w:bookmarkStart w:id="118" w:name="SR217"/>
            <w:bookmarkStart w:id="119" w:name="SU114"/>
            <w:bookmarkEnd w:id="117"/>
            <w:bookmarkEnd w:id="118"/>
            <w:bookmarkEnd w:id="119"/>
          </w:p>
        </w:tc>
        <w:tc>
          <w:tcPr>
            <w:tcW w:w="26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bookmarkStart w:id="120" w:name="SQ113"/>
            <w:bookmarkStart w:id="121" w:name="SJ28"/>
            <w:bookmarkEnd w:id="120"/>
            <w:bookmarkEnd w:id="121"/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необходимо проверить годность материала, а при необходимости, довести его до рабочего состояния. Если предполагается проводить работу с вновь поступившей партией материала, следует проверить сохранность упаковки, его внешний вид, выполнить проверку годности к использованию, особенно в случаях, когда краска хранилась длительное время.</w:t>
      </w:r>
    </w:p>
    <w:p>
      <w:pPr>
        <w:pStyle w:val="Normal"/>
        <w:jc w:val="both"/>
        <w:rPr/>
      </w:pPr>
      <w:r>
        <w:rPr/>
        <w:t>Краску перед употреблением необходимо перемешать до однородного состояния барботажем воздухом или механически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шний вид краски определяют визуально при естественном рассеянном свете. Цвет пленки определяют в колориметрической системе МКО 1931 г. или путем визуального сравнения с контрольными заводскими образцами. Сравниваемые образцы должны находиться в одной плоскости на расстоянии 30-50 см от глаз наблю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ную вязкость краски определяют с помощью вискозиметров при температуре 20±5°С. Вязкость материала должна соответствовать техническим условиям завода-изготовителя. При необходимости, краску разбавляют до рабочей вязкости путем добавления растворителя (для красок, требующих добавление раствор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ОРМАТИВНЫЕ ССЫЛКИ</w:t>
      </w:r>
    </w:p>
    <w:p>
      <w:pPr>
        <w:pStyle w:val="Normal"/>
        <w:jc w:val="both"/>
        <w:rPr/>
      </w:pPr>
      <w:r>
        <w:rPr/>
        <w:t>ГОСТ 6589-74 Материалы лакокрасочные. Метод определения степени перетира прибором "клин" (гриндометром).</w:t>
      </w:r>
    </w:p>
    <w:p>
      <w:pPr>
        <w:pStyle w:val="Normal"/>
        <w:jc w:val="both"/>
        <w:rPr/>
      </w:pPr>
      <w:r>
        <w:rPr/>
        <w:t>ГОСТ 8420-74 Материалы лакокрасочные. Метод определения условной вязкости.</w:t>
      </w:r>
    </w:p>
    <w:p>
      <w:pPr>
        <w:pStyle w:val="Normal"/>
        <w:jc w:val="both"/>
        <w:rPr/>
      </w:pPr>
      <w:r>
        <w:rPr/>
        <w:t>ГОСТ 12.4.004-79 Организация обучения работающих безопасности труда. Общие положения.</w:t>
      </w:r>
    </w:p>
    <w:p>
      <w:pPr>
        <w:pStyle w:val="Normal"/>
        <w:jc w:val="both"/>
        <w:rPr/>
      </w:pPr>
      <w:r>
        <w:rPr/>
        <w:t>ГОСТ 19007-73 Материалы лакокрасочные. Метод определения времени и степени высыхания.</w:t>
      </w:r>
    </w:p>
    <w:p>
      <w:pPr>
        <w:pStyle w:val="Normal"/>
        <w:jc w:val="both"/>
        <w:rPr/>
      </w:pPr>
      <w:r>
        <w:rPr/>
        <w:t>ГОСТ 28513-90 Материалы лакокрасочные. Метод определения плотности.</w:t>
      </w:r>
    </w:p>
    <w:p>
      <w:pPr>
        <w:pStyle w:val="Normal"/>
        <w:jc w:val="both"/>
        <w:rPr/>
      </w:pPr>
      <w:r>
        <w:rPr/>
        <w:t>ГОСТ 29319-92 Материалы лакокрасочные. Метод визуального сравнения цве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 w:cs="Times New Roman"/>
      <w:b/>
      <w:kern w:val="0"/>
      <w:sz w:val="2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2:00Z</dcterms:created>
  <dc:creator>Евгений Панов</dc:creator>
  <dc:description/>
  <cp:keywords/>
  <dc:language>en-US</dc:language>
  <cp:lastModifiedBy>АСП</cp:lastModifiedBy>
  <dcterms:modified xsi:type="dcterms:W3CDTF">2012-06-05T09:42:00Z</dcterms:modified>
  <cp:revision>2</cp:revision>
  <dc:subject/>
  <dc:title>Вид работ: окраска настилов деревянных на территории фестивального городка</dc:title>
</cp:coreProperties>
</file>