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________________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1.12.2001 № 178-ФЗ, принадлежащего муниципальному образованию г. Пермь</w:t>
      </w:r>
    </w:p>
    <w:p>
      <w:pPr>
        <w:pStyle w:val="21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2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18,4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Панфилова, 6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26,15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 Матросова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этажное кирпичное, бревенчатое здание общей площадью </w:t>
            </w:r>
            <w:r>
              <w:rPr>
                <w:b/>
              </w:rPr>
              <w:t xml:space="preserve">831,7 кв.м </w:t>
            </w:r>
            <w:r>
              <w:rPr/>
              <w:t xml:space="preserve">с земельным участком площадью 587,55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887,1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1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7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в цокольном этаже жилого дом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15,9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9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51,87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фактическим пользователе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,7 кв</w:t>
            </w:r>
            <w:r>
              <w:rPr>
                <w:b/>
                <w:bCs/>
              </w:rPr>
              <w:t>.м</w:t>
            </w:r>
            <w:r>
              <w:rPr/>
              <w:t xml:space="preserve"> на 9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</w:t>
            </w:r>
            <w:r>
              <w:rPr>
                <w:b/>
              </w:rPr>
              <w:t>– 33,6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2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06,4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0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лвале и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4,5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бережная, 18 (лит. 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23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1-этажного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,3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ая,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493,6 кв.м </w:t>
            </w:r>
            <w:r>
              <w:rPr/>
              <w:t xml:space="preserve">в подвал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40,5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9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70,4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53,5 кв.м </w:t>
            </w:r>
            <w:r>
              <w:rPr/>
              <w:t xml:space="preserve">на 1 этаже пристроя к жилому до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503,0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1,8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9,0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4,3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08,1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8,2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43,3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8,6 кв.м </w:t>
            </w:r>
            <w:r>
              <w:rPr/>
              <w:t xml:space="preserve">на 3  этаже 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2,1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8,3 кв.м </w:t>
            </w:r>
            <w:r>
              <w:rPr/>
              <w:t xml:space="preserve">на 4  этаже 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1,4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ская, 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61,8 кв.м </w:t>
            </w:r>
            <w:r>
              <w:rPr/>
              <w:t xml:space="preserve">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07,9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лобова, 1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67,1 кв.м </w:t>
            </w:r>
            <w:r>
              <w:rPr/>
              <w:t xml:space="preserve">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15,8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15 кв.м </w:t>
            </w:r>
            <w:r>
              <w:rPr/>
              <w:t>(состоящие из 2 объектов площадью 133,3 кв.м и площадью 381,7 кв.м)</w:t>
            </w:r>
            <w:r>
              <w:rPr>
                <w:b/>
              </w:rPr>
              <w:t xml:space="preserve"> </w:t>
            </w:r>
            <w:r>
              <w:rPr/>
              <w:t xml:space="preserve">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442,6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94 кв.м </w:t>
            </w:r>
            <w:r>
              <w:rPr/>
              <w:t xml:space="preserve">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</w:t>
            </w:r>
            <w:r>
              <w:rPr>
                <w:b/>
              </w:rPr>
              <w:t>– 811,7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ова, 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2,6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4,7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2,6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97,2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2.07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винская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,2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0,2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,7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3,3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11.08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24,9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75,4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1.10.2013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68,5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00,57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28,3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144,3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е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0,5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56,42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0.06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0,7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57,7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6,8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5,57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ная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отдельно стоящих зданий общей площадью </w:t>
            </w:r>
            <w:r>
              <w:rPr>
                <w:b/>
              </w:rPr>
              <w:t xml:space="preserve">2991,1 кв.м </w:t>
            </w:r>
            <w:r>
              <w:rPr/>
              <w:t>с земельным участком площадью 19 041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831,15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 года/Восстания, 3/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7,1 кв.м </w:t>
            </w:r>
            <w:r>
              <w:rPr/>
              <w:t xml:space="preserve">на 1 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7,5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 года/Восстания, 3/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49,4 кв.м </w:t>
            </w:r>
            <w:r>
              <w:rPr/>
              <w:t xml:space="preserve">на 2,3 и 4 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42,7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30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59,5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18,3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142,0 кв.м обременены договорами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04,8 кв.м </w:t>
            </w:r>
            <w:r>
              <w:rPr/>
              <w:t xml:space="preserve">на 1  этаже в здании прачечн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203,5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ая,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5,8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1,09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0,8 кв.м </w:t>
            </w:r>
            <w:r>
              <w:rPr/>
              <w:t xml:space="preserve">на 16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45,9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 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7,4 кв.м </w:t>
            </w:r>
            <w:r>
              <w:rPr/>
              <w:t xml:space="preserve">на 1 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64,1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 1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5,4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3,1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 1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73,9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1,2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33,7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,7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93,6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5,3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54,9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4.08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9,4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74,7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ев Игнатовых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6,9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30,49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4,5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7,2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1,3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я Данщина, 1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97,7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52,6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8,7 кв.м </w:t>
            </w:r>
            <w:r>
              <w:rPr/>
              <w:t xml:space="preserve">в цокольном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ный пристрой общей площадью </w:t>
            </w:r>
            <w:r>
              <w:rPr>
                <w:b/>
              </w:rPr>
              <w:t xml:space="preserve">98,8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47,9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06,2 кв.м </w:t>
            </w:r>
            <w:r>
              <w:rPr/>
              <w:t xml:space="preserve">на 1 и 2 этажах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506,1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 1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33,1 кв.м </w:t>
            </w:r>
            <w:r>
              <w:rPr/>
              <w:t xml:space="preserve">(состоящие из 3 объектов площадью 82,1 кв.м, площадью 19,6 кв.м и площадью. 31,4 кв.м)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50,5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а, 27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3,5 кв.м </w:t>
            </w:r>
            <w:r>
              <w:rPr/>
              <w:t xml:space="preserve">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9,8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8,6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50,3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8,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йперов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1,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53,9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Парковый, 20/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73,2 кв.м </w:t>
            </w:r>
            <w:r>
              <w:rPr/>
              <w:t xml:space="preserve">(состоящие из 2 объектов площадью 183,6 кв.м и площадью                 89,6 кв.м) на 1,2 этажах и мезонин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809,6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20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,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7,49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 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914,8 кв.м </w:t>
            </w:r>
            <w:r>
              <w:rPr/>
              <w:t xml:space="preserve">(состоящие из 4 объектов площадью 351,5 кв.м, площадью                 33,2 кв.м, площадью 116,2 кв.м и площадью 413,9 кв.м) на 1 этаже нежилого здане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24,8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2,3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93,5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ы Минин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 281 кв.м </w:t>
            </w:r>
            <w:r>
              <w:rPr/>
              <w:t xml:space="preserve">на 1,2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456,1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ая, 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отдельно стоящих зданий общей площадью </w:t>
            </w:r>
            <w:r>
              <w:rPr>
                <w:b/>
              </w:rPr>
              <w:t xml:space="preserve">1677,3 кв.м </w:t>
            </w:r>
            <w:r>
              <w:rPr/>
              <w:t>(лит.А-1433,2 кв.м. лит.Б-244,1 кв.м) с земельным участком площадью 17512,44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8219,82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здание школы с подвалом и двумя пристроями общей площадью </w:t>
            </w:r>
            <w:r>
              <w:rPr>
                <w:b/>
              </w:rPr>
              <w:t xml:space="preserve">2393,5 кв.м, </w:t>
            </w:r>
            <w:r>
              <w:rPr/>
              <w:t>с тремя холодными пристроями и замощением, с земельным участком площадью 8797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520,8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/Сибирская29/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70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0190,36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8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84,73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8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84,43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58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70,9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ова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3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6,41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я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3,7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5,0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67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7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3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32,8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1-12-22T08:44:00Z</cp:lastPrinted>
  <dcterms:modified xsi:type="dcterms:W3CDTF">2012-06-04T03:43:00Z</dcterms:modified>
  <cp:revision>28</cp:revision>
  <dc:subject/>
  <dc:title>Котировочная заявка</dc:title>
</cp:coreProperties>
</file>