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2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аукционе в электронной форме</w:t>
      </w:r>
    </w:p>
    <w:p>
      <w:pPr>
        <w:pStyle w:val="Normal"/>
        <w:jc w:val="right"/>
        <w:rPr/>
      </w:pPr>
      <w:r>
        <w:rPr/>
        <w:t>от « ____ » ________2012года  № ________________________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ланируемого к реализации в рамках Федерального закона от 22.07.2008 № 159-ФЗ,  принадлежащего муниципальному образованию г. Пермь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НДС не облагается согласно п 2. пп. 12 ст. 146 НК РФ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81"/>
        <w:gridCol w:w="710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ша, 64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4,4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70,94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в соответствии со ст. 621 ГК РФ на неопределенный срок.</w:t>
            </w:r>
          </w:p>
        </w:tc>
      </w:tr>
      <w:tr>
        <w:trPr>
          <w:trHeight w:val="11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кова, 17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87,6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127,69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сроком по 01.07.2015.</w:t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 8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62,6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в подвал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1007,60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в соответствии со ст. 621 ГК РФ на неопределенный срок.</w:t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а, 66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220,8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в цокольном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1227,01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в соответствии со ст. 621 ГК РФ на неопределенный срок.</w:t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ыгина, 26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34,6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2,73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в соответствии со ст. 621 ГК РФ на неопределенный срок.</w:t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кова, 4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2,7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20,68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</w:tbl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Сергей Викторович Радченко</cp:lastModifiedBy>
  <cp:lastPrinted>2012-05-17T09:25:00Z</cp:lastPrinted>
  <dcterms:modified xsi:type="dcterms:W3CDTF">2012-05-22T04:35:00Z</dcterms:modified>
  <cp:revision>121</cp:revision>
  <dc:subject/>
  <dc:title>Котировочная заявка</dc:title>
</cp:coreProperties>
</file>