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 Федерального закона от 22.07.2008 № 159-ФЗ, принадлежащего муниципальному образованию г. Пермь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6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70,94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ова, 1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7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27,69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сроком по 01.07.2015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8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62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007,60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 6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20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1227,01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2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4,6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,73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 в соответствии со ст. 621 ГК РФ на неопределенный срок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ова, 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2,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</w:t>
            </w:r>
            <w:r>
              <w:rPr>
                <w:b/>
              </w:rPr>
              <w:t>20,68</w:t>
            </w:r>
            <w:r>
              <w:rPr/>
              <w:t xml:space="preserve">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2-02-07T16:32:00Z</cp:lastPrinted>
  <dcterms:modified xsi:type="dcterms:W3CDTF">2012-05-22T04:31:00Z</dcterms:modified>
  <cp:revision>123</cp:revision>
  <dc:subject/>
  <dc:title>Котировочная заявка</dc:title>
</cp:coreProperties>
</file>