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2 года  №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ния по цене открытого аукциона в электронной форме о проведении оценки встроенных нежилых помещений и отдельно-стоящих зданий, принадлежащих муниципальному образованию г.Пермь от 23.04.2012 (28 объектов, начальная (максимальная) цена 287 532,0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868,15/7 531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492,55/7 017,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562,34/3 234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111,11/3 182,5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1 объекта -5 241,37 руб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объекта по контракту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7 531,00 + 7 017,59 + 3 234,36 + 3 182,54)/4 ≈ 5 241,37 тыс.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 xml:space="preserve">          </w:t>
        <w:tab/>
        <w:tab/>
        <w:t xml:space="preserve">                                 С.В. Меденникова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medennikova-sv</cp:lastModifiedBy>
  <cp:lastPrinted>2012-05-25T15:37:00Z</cp:lastPrinted>
  <dcterms:modified xsi:type="dcterms:W3CDTF">2012-05-29T10:46:00Z</dcterms:modified>
  <cp:revision>24</cp:revision>
  <dc:subject/>
  <dc:title/>
</cp:coreProperties>
</file>