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 2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отдельно стояще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83,87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 2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 отдельно стояще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53,7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53,5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0,7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на 1 этаже нежилого зда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7,70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4.08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(Новые ляды)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9,06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фактическим пользовател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(Новые ляды)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5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9,0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лощадью 49,7 кв.м обременены фактическим пользователем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1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104,0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1.10.2013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3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л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44,05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,7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219,2 кв.м </w:t>
            </w:r>
            <w:r>
              <w:rPr/>
              <w:t xml:space="preserve">на 1 и антресольном этажах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0,6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3,6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82,8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ул. Чкалова, 89/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4,5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97,7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3,0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387,3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1-12-22T08:44:00Z</cp:lastPrinted>
  <dcterms:modified xsi:type="dcterms:W3CDTF">2012-05-22T04:34:00Z</dcterms:modified>
  <cp:revision>27</cp:revision>
  <dc:subject/>
  <dc:title>Котировочная заявка</dc:title>
</cp:coreProperties>
</file>