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 w:val="20"/>
        </w:rPr>
        <w:t>ИЗВЕЩЕНИЕ от «06» июня 2012 года № 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sz w:val="20"/>
          <w:u w:val="single"/>
        </w:rPr>
      </w:pPr>
      <w:r>
        <w:rPr>
          <w:b/>
          <w:color w:val="000000"/>
          <w:sz w:val="20"/>
        </w:rPr>
        <w:t xml:space="preserve">на </w:t>
      </w:r>
      <w:r>
        <w:rPr>
          <w:sz w:val="20"/>
          <w:u w:val="single"/>
        </w:rPr>
        <w:t>Устройство металлических наружных лестниц со 2-го этажа здания</w:t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u w:val="single"/>
        </w:rPr>
        <w:t>МАДОУ «Центр развития ребенка – детский сад № 40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автономное дошкольное образовательное учреждение «Центр развития ребенка - детский сад № 403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8, г. Пермь, улица Архитектора Свиязева,2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dou403@ 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29-67-75, 229-67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Блинова Нина Леонид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ройство металлических наружных лестниц со 2-го этажа здания</w:t>
            </w:r>
            <w:r>
              <w:rPr/>
              <w:t xml:space="preserve">  </w:t>
            </w:r>
            <w:r>
              <w:rPr>
                <w:sz w:val="20"/>
              </w:rPr>
              <w:t>МАДОУ «ЦРР – детский сад № 403» г. Перми по улице Архитектора Свиязева,26 в соответствии с техническим заданием (приложение №2 к извещению) и проектно-сметной документацией (с проектной документацией можно ознакомиться с 06.06.2012 по 12.06.2012 года по адресу: г. Пермь, улица Архитектора Свиязева,26. Кабинет заведующего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в</w:t>
            </w:r>
            <w:r>
              <w:rPr>
                <w:rFonts w:cs="Times New Roman" w:ascii="Times New Roman" w:hAnsi="Times New Roman"/>
              </w:rPr>
              <w:t xml:space="preserve"> соответствии с техническим заданием (приложение №2 к извещению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и улица Архитектора Свиязева,26 МАДОУ «ЦРР-детский сад № 403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календарных дней с момента заключения договор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се расходы, включая накладные расходы, покупку материалов и инструментов, машин и оборудования, необходимых для производства работ,  перевозку, погрузку и вывоз строительного мусора,  налоги и платежи, страховые сборы и т.д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863 (четыреста семьдесят тысяч восемьсот шестьдесят три) рубля 91 копей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ица Архитектора Свиязева,26 МАДОУ «ЦРР-детский сад № 403» г.Перми, кабинет заведующег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Ежедневно в рабочие дни с 10.00 до 13.00 (время местно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.00  «14» июня 2012 г. (время местно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к извещению о проведению о запросе котир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Не ранее 7 дней со дня размещения на официальном сайте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протокола рассмотрения и оценки котировочных заявок и не позднее чем через 20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5  (пятнадцати) банковских дней со дня подписания акта выполненных работ и в соответствии с условиями договора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  <w:t>Заведующий МАДОУ                                                                                                                                         Н.Л.Блинов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2"/>
    <w:qFormat/>
    <w:rPr>
      <w:sz w:val="24"/>
      <w:lang w:val="ru-RU" w:bidi="ar-SA"/>
    </w:rPr>
  </w:style>
  <w:style w:type="character" w:styleId="1">
    <w:name w:val=" Знак1 Знак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8:00Z</dcterms:created>
  <dc:creator>СОК</dc:creator>
  <dc:description/>
  <cp:keywords/>
  <dc:language>en-US</dc:language>
  <cp:lastModifiedBy>Your User Name</cp:lastModifiedBy>
  <cp:lastPrinted>2012-06-05T15:47:00Z</cp:lastPrinted>
  <dcterms:modified xsi:type="dcterms:W3CDTF">2012-06-06T04:21:00Z</dcterms:modified>
  <cp:revision>3</cp:revision>
  <dc:subject/>
  <dc:title>ИЗВЕЩЕНИЕ № __ от «___» __________ 200 _ года </dc:title>
</cp:coreProperties>
</file>