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riable"/>
        <w:ind w:left="5940" w:hanging="0"/>
        <w:jc w:val="right"/>
        <w:rPr>
          <w:bCs/>
        </w:rPr>
      </w:pPr>
      <w:r>
        <w:rPr>
          <w:bCs/>
        </w:rPr>
        <w:t>Приложение № 3</w:t>
      </w:r>
    </w:p>
    <w:p>
      <w:pPr>
        <w:pStyle w:val="Variable"/>
        <w:ind w:left="5940" w:hanging="0"/>
        <w:jc w:val="right"/>
        <w:rPr>
          <w:bCs/>
        </w:rPr>
      </w:pPr>
      <w:r>
        <w:rPr>
          <w:bCs/>
        </w:rPr>
        <w:t>Локальный сметный расчет</w:t>
      </w:r>
    </w:p>
    <w:tbl>
      <w:tblPr>
        <w:tblW w:w="18066" w:type="dxa"/>
        <w:jc w:val="left"/>
        <w:tblInd w:w="-18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340"/>
        <w:gridCol w:w="1063"/>
        <w:gridCol w:w="2395"/>
        <w:gridCol w:w="360"/>
        <w:gridCol w:w="636"/>
        <w:gridCol w:w="1440"/>
        <w:gridCol w:w="700"/>
        <w:gridCol w:w="4536"/>
        <w:gridCol w:w="56"/>
        <w:gridCol w:w="12"/>
        <w:gridCol w:w="2352"/>
        <w:gridCol w:w="152"/>
        <w:gridCol w:w="636"/>
        <w:gridCol w:w="152"/>
        <w:gridCol w:w="548"/>
        <w:gridCol w:w="240"/>
        <w:gridCol w:w="720"/>
        <w:gridCol w:w="68"/>
        <w:gridCol w:w="700"/>
        <w:gridCol w:w="960"/>
      </w:tblGrid>
      <w:tr>
        <w:trPr>
          <w:trHeight w:val="255" w:hRule="atLeast"/>
        </w:trPr>
        <w:tc>
          <w:tcPr>
            <w:tcW w:w="379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: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744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744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9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______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744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408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_________________</w:t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9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 _____ " ________________ 201_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744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4868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____" ______________201_ г.</w:t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0195" w:type="dxa"/>
        <w:jc w:val="left"/>
        <w:tblInd w:w="-18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340"/>
        <w:gridCol w:w="1063"/>
        <w:gridCol w:w="2395"/>
        <w:gridCol w:w="1080"/>
        <w:gridCol w:w="636"/>
        <w:gridCol w:w="1440"/>
        <w:gridCol w:w="700"/>
        <w:gridCol w:w="4536"/>
        <w:gridCol w:w="700"/>
        <w:gridCol w:w="926"/>
        <w:gridCol w:w="790"/>
        <w:gridCol w:w="777"/>
        <w:gridCol w:w="3852"/>
        <w:gridCol w:w="960"/>
      </w:tblGrid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МАОУ "СОШ № 64" г. Перми</w:t>
            </w:r>
          </w:p>
        </w:tc>
        <w:tc>
          <w:tcPr>
            <w:tcW w:w="686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Constr"/>
            <w:bookmarkStart w:id="1" w:name="Constr"/>
            <w:bookmarkEnd w:id="1"/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стройки)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34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1" w:type="dxa"/>
            <w:gridSpan w:val="8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Ind"/>
            <w:r>
              <w:rPr>
                <w:b/>
                <w:bCs/>
              </w:rPr>
              <w:t xml:space="preserve">ЛОКАЛЬНЫЙ СМЕТНЫЙ РАСЧЕТ № </w:t>
            </w:r>
            <w:bookmarkEnd w:id="2"/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4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локальная смета)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5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1" w:type="dxa"/>
            <w:gridSpan w:val="8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на </w:t>
            </w:r>
          </w:p>
        </w:tc>
        <w:tc>
          <w:tcPr>
            <w:tcW w:w="1158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ные работы двух  кабинетов (биология, химия)</w:t>
            </w:r>
            <w:r>
              <w:rPr>
                <w:vanish/>
              </w:rPr>
              <w:t>ые работы двух кабинетов (биология, химия)</w:t>
            </w:r>
            <w:bookmarkStart w:id="3" w:name="Obj"/>
            <w:bookmarkEnd w:id="3"/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0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работ и затрат, наименование объекта)</w:t>
            </w:r>
            <w:r>
              <w:rPr/>
              <w:t> </w:t>
            </w:r>
          </w:p>
        </w:tc>
        <w:tc>
          <w:tcPr>
            <w:tcW w:w="54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1" w:type="dxa"/>
            <w:gridSpan w:val="8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/>
            <w:vAlign w:val="bottom"/>
          </w:tcPr>
          <w:p>
            <w:pPr>
              <w:pStyle w:val="Normal"/>
              <w:rPr/>
            </w:pPr>
            <w:bookmarkStart w:id="4" w:name="Obosn"/>
            <w:r>
              <w:rPr/>
              <w:t xml:space="preserve">Основание: </w:t>
            </w:r>
            <w:bookmarkEnd w:id="4"/>
          </w:p>
        </w:tc>
        <w:tc>
          <w:tcPr>
            <w:tcW w:w="667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2" w:type="dxa"/>
            <w:gridSpan w:val="6"/>
            <w:tcBorders/>
            <w:vAlign w:val="bottom"/>
          </w:tcPr>
          <w:p>
            <w:pPr>
              <w:pStyle w:val="Normal"/>
              <w:rPr/>
            </w:pPr>
            <w:bookmarkStart w:id="5" w:name="SmPr"/>
            <w:r>
              <w:rPr/>
              <w:t>Сметная стоимость строительных работ _______________</w:t>
            </w:r>
            <w:r>
              <w:rPr>
                <w:vanish/>
              </w:rPr>
              <w:t>________________________________________________________________________________</w:t>
            </w:r>
            <w:bookmarkEnd w:id="5"/>
          </w:p>
        </w:tc>
        <w:tc>
          <w:tcPr>
            <w:tcW w:w="17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__</w:t>
            </w:r>
            <w:r>
              <w:rPr>
                <w:u w:val="single"/>
              </w:rPr>
              <w:t>437134,13</w:t>
            </w:r>
            <w:r>
              <w:rPr/>
              <w:t>___</w:t>
            </w:r>
            <w:r>
              <w:rPr>
                <w:vanish/>
              </w:rPr>
              <w:t>_____________437134,13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2" w:type="dxa"/>
            <w:gridSpan w:val="6"/>
            <w:tcBorders/>
            <w:vAlign w:val="bottom"/>
          </w:tcPr>
          <w:p>
            <w:pPr>
              <w:pStyle w:val="Normal"/>
              <w:rPr/>
            </w:pPr>
            <w:bookmarkStart w:id="6" w:name="FOT"/>
            <w:r>
              <w:rPr/>
              <w:t>Средства  на оплату труда __________________________</w:t>
            </w:r>
            <w:r>
              <w:rPr>
                <w:vanish/>
              </w:rPr>
              <w:t>_____________________________________________________________________</w:t>
            </w:r>
            <w:bookmarkEnd w:id="6"/>
          </w:p>
        </w:tc>
        <w:tc>
          <w:tcPr>
            <w:tcW w:w="17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__</w:t>
            </w:r>
            <w:r>
              <w:rPr>
                <w:u w:val="single"/>
              </w:rPr>
              <w:t>89823,18</w:t>
            </w:r>
            <w:r>
              <w:rPr/>
              <w:t>____</w:t>
            </w:r>
            <w:r>
              <w:rPr>
                <w:vanish/>
              </w:rPr>
              <w:t>_____________89823,18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092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метная трудоемкость ____________________________</w:t>
            </w:r>
            <w:r>
              <w:rPr>
                <w:vanish/>
              </w:rPr>
              <w:t>___________________________________________________________________</w:t>
            </w:r>
          </w:p>
        </w:tc>
        <w:tc>
          <w:tcPr>
            <w:tcW w:w="171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__</w:t>
            </w:r>
            <w:r>
              <w:rPr>
                <w:u w:val="single"/>
              </w:rPr>
              <w:t>820,04</w:t>
            </w:r>
            <w:r>
              <w:rPr/>
              <w:t>______</w:t>
            </w:r>
            <w:r>
              <w:rPr>
                <w:vanish/>
              </w:rPr>
              <w:t>_________________________________________________________________________________820,04</w:t>
            </w:r>
          </w:p>
        </w:tc>
        <w:tc>
          <w:tcPr>
            <w:tcW w:w="7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чел.час</w:t>
            </w:r>
          </w:p>
        </w:tc>
        <w:tc>
          <w:tcPr>
            <w:tcW w:w="38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5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ставлен(а) в текущих (прогнозных) ценах по состоянию на 1 квартал 2012 г.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1" w:type="dxa"/>
            <w:gridSpan w:val="8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2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530" w:type="dxa"/>
        <w:jc w:val="left"/>
        <w:tblInd w:w="-2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340"/>
        <w:gridCol w:w="1063"/>
        <w:gridCol w:w="2395"/>
        <w:gridCol w:w="1164"/>
        <w:gridCol w:w="636"/>
        <w:gridCol w:w="820"/>
        <w:gridCol w:w="700"/>
        <w:gridCol w:w="1000"/>
        <w:gridCol w:w="700"/>
        <w:gridCol w:w="1100"/>
        <w:gridCol w:w="900"/>
        <w:gridCol w:w="900"/>
        <w:gridCol w:w="788"/>
        <w:gridCol w:w="788"/>
        <w:gridCol w:w="788"/>
        <w:gridCol w:w="788"/>
        <w:gridCol w:w="700"/>
        <w:gridCol w:w="960"/>
      </w:tblGrid>
      <w:tr>
        <w:trPr>
          <w:trHeight w:val="36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единицы, руб.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, руб.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з осн.</w:t>
              <w:br/>
              <w:t>раб.на ед.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з мех. на ед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з мех.</w:t>
              <w:br/>
              <w:t>Всег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.З/п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.Ма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Мех</w:t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.З/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.Маш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Мех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5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Рр57-2-1</w:t>
            </w:r>
            <w:r>
              <w:rPr>
                <w:i/>
                <w:iCs/>
                <w:sz w:val="22"/>
                <w:szCs w:val="22"/>
              </w:rPr>
              <w:br/>
              <w:t>В ред. пр. № 207 Минрегиона РФ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: из линолеума и релин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9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Р46-04-010-02</w:t>
            </w:r>
            <w:r>
              <w:rPr>
                <w:i/>
                <w:iCs/>
                <w:sz w:val="22"/>
                <w:szCs w:val="22"/>
              </w:rPr>
              <w:br/>
              <w:t>В ред. пр. № 253 Минрегиона РФ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: дощатых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9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5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Рр57-2-5</w:t>
              <w:br/>
              <w:t>В ред. пр. № 207 Минрегиона РФ</w:t>
            </w:r>
            <w:r>
              <w:rPr>
                <w:i/>
                <w:iCs/>
                <w:sz w:val="22"/>
                <w:szCs w:val="22"/>
              </w:rPr>
              <w:br/>
              <w:t>Прим.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: подиум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Рр57-3-1</w:t>
            </w:r>
            <w:r>
              <w:rPr>
                <w:i/>
                <w:iCs/>
                <w:sz w:val="22"/>
                <w:szCs w:val="22"/>
              </w:rPr>
              <w:br/>
              <w:t>В ред. пр. № 207 Минрегиона РФ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линтусов: деревянных и из пластмассовых материалов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плинтус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Рр56-10-1</w:t>
            </w:r>
            <w:r>
              <w:rPr>
                <w:i/>
                <w:iCs/>
                <w:sz w:val="22"/>
                <w:szCs w:val="22"/>
              </w:rPr>
              <w:br/>
              <w:t>В ред. пр. № 207 Минрегиона РФ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дверных полотен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дверных полотен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5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Рр56-9-2</w:t>
            </w:r>
            <w:r>
              <w:rPr>
                <w:i/>
                <w:iCs/>
                <w:sz w:val="22"/>
                <w:szCs w:val="22"/>
              </w:rPr>
              <w:br/>
              <w:t>В ред. пр. № 207 Минрегиона РФ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ых коробок: в каменных стенах с выломкой четвертей в кладке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оробо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,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5,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Рр65-4-1</w:t>
            </w:r>
            <w:r>
              <w:rPr>
                <w:i/>
                <w:iCs/>
                <w:sz w:val="22"/>
                <w:szCs w:val="22"/>
              </w:rPr>
              <w:br/>
              <w:t>В ред. пр. № 207 Минрегиона РФ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 умывальников и раковин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рибор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Рр65-3-7</w:t>
            </w:r>
            <w:r>
              <w:rPr>
                <w:i/>
                <w:iCs/>
                <w:sz w:val="22"/>
                <w:szCs w:val="22"/>
              </w:rPr>
              <w:br/>
              <w:t>В ред. пр. № 207 Минрегиона РФ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смесителя: без душевой сетки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 арматур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Рр69-9-1</w:t>
            </w:r>
            <w:r>
              <w:rPr>
                <w:i/>
                <w:iCs/>
                <w:sz w:val="22"/>
                <w:szCs w:val="22"/>
              </w:rPr>
              <w:br/>
              <w:t>В ред. пр. № 207 Минрегиона РФ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т мусо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5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л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Р15-04-006-04</w:t>
              <w:br/>
              <w:t>В ред. пр. № 253 Минрегиона РФ</w:t>
            </w:r>
            <w:r>
              <w:rPr>
                <w:i/>
                <w:iCs/>
                <w:sz w:val="22"/>
                <w:szCs w:val="22"/>
              </w:rPr>
              <w:br/>
              <w:t>Прим.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поверхностей грунтовкой глубокого проникновения: за 2 раза стен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ССЦ-101-1968</w:t>
            </w:r>
            <w:r>
              <w:rPr>
                <w:i/>
                <w:iCs/>
                <w:sz w:val="22"/>
                <w:szCs w:val="22"/>
              </w:rPr>
              <w:br/>
              <w:t>Пр. Минрегиона №308 от 28.07.09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Р11-01-011-01</w:t>
            </w:r>
            <w:r>
              <w:rPr>
                <w:i/>
                <w:iCs/>
                <w:sz w:val="22"/>
                <w:szCs w:val="22"/>
              </w:rPr>
              <w:br/>
              <w:t>В ред. пр. № 253 Минрегиона РФ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: цементных толщиной 20 мм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стяжк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Р11-01-011-02</w:t>
            </w:r>
            <w:r>
              <w:rPr>
                <w:i/>
                <w:iCs/>
                <w:sz w:val="22"/>
                <w:szCs w:val="22"/>
              </w:rPr>
              <w:br/>
              <w:t>В ред. пр. № 253 Минрегиона РФ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: на каждые 5 мм изменения толщины стяжки добавлять или исключать к расценке 11-01-011-01</w:t>
            </w:r>
            <w:r>
              <w:rPr>
                <w:i/>
                <w:iCs/>
                <w:sz w:val="22"/>
                <w:szCs w:val="22"/>
              </w:rPr>
              <w:br/>
              <w:t>КОЭФ. К ПОЗИЦИИ:</w:t>
              <w:br/>
              <w:t>Коэффициент ПЗ=2 (ОЗП=2; ЭМ=2 к расх.; ЗПМ=2; МАТ=2 к расх.; ТЗ=2; ТЗМ=2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стяжк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Р06-01-014-01</w:t>
            </w:r>
            <w:r>
              <w:rPr>
                <w:i/>
                <w:iCs/>
                <w:sz w:val="22"/>
                <w:szCs w:val="22"/>
              </w:rPr>
              <w:br/>
              <w:t>В ред. пр. № 253 Минрегиона РФ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бетона по перекрытиям толщиной 100 мм / подиум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ерекрыт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4,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Р06-01-014-02</w:t>
            </w:r>
            <w:r>
              <w:rPr>
                <w:i/>
                <w:iCs/>
                <w:sz w:val="22"/>
                <w:szCs w:val="22"/>
              </w:rPr>
              <w:br/>
              <w:t>В ред. пр. № 253 Минрегиона РФ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ждые 10 мм изменения толщины добавлять или исключать к расценке 06-01-014-01 / подиум</w:t>
            </w:r>
            <w:r>
              <w:rPr>
                <w:i/>
                <w:iCs/>
                <w:sz w:val="22"/>
                <w:szCs w:val="22"/>
              </w:rPr>
              <w:br/>
              <w:t>КОЭФ. К ПОЗИЦИИ:</w:t>
              <w:br/>
              <w:t>Коэффициент ПЗ=10 (ОЗП=10; ЭМ=10 к расх.; ЗПМ=10; МАТ=10 к расх.; ТЗ=10; ТЗМ=10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ерекрыт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1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ССЦ-404-0096</w:t>
            </w:r>
            <w:r>
              <w:rPr>
                <w:i/>
                <w:iCs/>
                <w:sz w:val="22"/>
                <w:szCs w:val="22"/>
              </w:rPr>
              <w:br/>
              <w:t>Пр. Минрегиона №308 от 28.07.09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 керамический полнотелый с технологическими пустотами одинарный, размером 250х120х65 мм, марка: 1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шт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,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Р11-01-027-03</w:t>
            </w:r>
            <w:r>
              <w:rPr>
                <w:i/>
                <w:iCs/>
                <w:sz w:val="22"/>
                <w:szCs w:val="22"/>
              </w:rPr>
              <w:br/>
              <w:t>В ред. пр. № 253 Минрегиона РФ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на цементном растворе из плиток: керамических для полов одноцветных с красителем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7,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8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9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5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Стены и перегород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Р10-05-009-02</w:t>
            </w:r>
            <w:r>
              <w:rPr>
                <w:i/>
                <w:iCs/>
                <w:sz w:val="22"/>
                <w:szCs w:val="22"/>
              </w:rPr>
              <w:br/>
              <w:t>В ред. пр. № 253 Минрегиона РФ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стен по одинарному металлическому каркасу из ПН и ПС профилей гипсокартонными листами в один слой (С 625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стен (за вычетом проемов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7,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Р15-04-027-05</w:t>
              <w:br/>
              <w:t>В ред. пр. № 253 Минрегиона РФ</w:t>
            </w:r>
            <w:r>
              <w:rPr>
                <w:i/>
                <w:iCs/>
                <w:sz w:val="22"/>
                <w:szCs w:val="22"/>
              </w:rPr>
              <w:br/>
              <w:t>Примю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/ Шпатлевка перегородок и стен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Р15-04-027-05</w:t>
            </w:r>
            <w:r>
              <w:rPr>
                <w:i/>
                <w:iCs/>
                <w:sz w:val="22"/>
                <w:szCs w:val="22"/>
              </w:rPr>
              <w:br/>
              <w:t>В ред. пр. № 253 Минрегиона РФ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тлевка перегородок и стен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Р15-04-001-04</w:t>
            </w:r>
            <w:r>
              <w:rPr>
                <w:i/>
                <w:iCs/>
                <w:sz w:val="22"/>
                <w:szCs w:val="22"/>
              </w:rPr>
              <w:br/>
              <w:t>В ред. пр. № 253 Минрегиона РФ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ными составами внутри помещений клеевая: высококачественная по сборным конструкциям, подготовленным под окраску</w:t>
            </w:r>
            <w:r>
              <w:rPr>
                <w:i/>
                <w:iCs/>
                <w:sz w:val="22"/>
                <w:szCs w:val="22"/>
              </w:rPr>
              <w:br/>
              <w:t>КОЭФ. К ПОЗИЦИИ:</w:t>
              <w:br/>
              <w:t>За 2 раза ПЗ=2 (ОЗП=2; ЭМ=2 к расх.; ЗПМ=2; МАТ=2 к расх.; ТЗ=2; ТЗМ=2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5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толо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Р15-04-006-02</w:t>
            </w:r>
            <w:r>
              <w:rPr>
                <w:i/>
                <w:iCs/>
                <w:sz w:val="22"/>
                <w:szCs w:val="22"/>
              </w:rPr>
              <w:br/>
              <w:t>В ред. пр. № 253 Минрегиона РФ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поверхностей грунтовкой глубокого проникновения: за 2 раза потолков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9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ССЦ-101-1968</w:t>
            </w:r>
            <w:r>
              <w:rPr>
                <w:i/>
                <w:iCs/>
                <w:sz w:val="22"/>
                <w:szCs w:val="22"/>
              </w:rPr>
              <w:br/>
              <w:t>Пр. Минрегиона №308 от 28.07.09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9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4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Р15-04-005-08</w:t>
            </w:r>
            <w:r>
              <w:rPr>
                <w:i/>
                <w:iCs/>
                <w:sz w:val="22"/>
                <w:szCs w:val="22"/>
              </w:rPr>
              <w:br/>
              <w:t>В ред. пр. № 253 Минрегиона РФ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ливинилацетатными водоэмульсионными составами высококачественная: потолков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39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,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7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5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Сантехнические работ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Р17-01-005-04</w:t>
            </w:r>
            <w:r>
              <w:rPr>
                <w:i/>
                <w:iCs/>
                <w:sz w:val="22"/>
                <w:szCs w:val="22"/>
              </w:rPr>
              <w:br/>
              <w:t>В ред. пр. № 253 Минрегиона РФ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аковин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омпл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6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Р17-01-002-03</w:t>
            </w:r>
            <w:r>
              <w:rPr>
                <w:i/>
                <w:iCs/>
                <w:sz w:val="22"/>
                <w:szCs w:val="22"/>
              </w:rPr>
              <w:br/>
              <w:t>В ред. пр. № 253 Минрегиона РФ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месителе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,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Р16-04-002-01</w:t>
            </w:r>
            <w:r>
              <w:rPr>
                <w:i/>
                <w:iCs/>
                <w:sz w:val="22"/>
                <w:szCs w:val="22"/>
              </w:rPr>
              <w:br/>
              <w:t>В ред. пр. № 253 Минрегиона РФ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ов водоснабжения из напорных полиэтиленовых труб низкого давления среднего типа наружным диаметром: 20 мм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3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5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6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ССЦ-301-1097</w:t>
            </w:r>
            <w:r>
              <w:rPr>
                <w:i/>
                <w:iCs/>
                <w:sz w:val="22"/>
                <w:szCs w:val="22"/>
              </w:rPr>
              <w:br/>
              <w:t>Пр. Минрегиона №308 от 28.07.09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уты для крепления: пластмассовых трубопроводов, диаметром 20 мм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9,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Р16-04-001-01</w:t>
            </w:r>
            <w:r>
              <w:rPr>
                <w:i/>
                <w:iCs/>
                <w:sz w:val="22"/>
                <w:szCs w:val="22"/>
              </w:rPr>
              <w:br/>
              <w:t>В ред. пр. № 253 Минрегиона РФ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ов канализации из полиэтиленовых труб высокой плотности диаметром: 50 мм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,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ССЦ-302-1711</w:t>
            </w:r>
            <w:r>
              <w:rPr>
                <w:i/>
                <w:iCs/>
                <w:sz w:val="22"/>
                <w:szCs w:val="22"/>
              </w:rPr>
              <w:br/>
              <w:t>Пр. Минрегиона №308 от 28.07.09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вижки клиновые с выдвижным шпинделем фланцевые для воды и пара давлением 1 МПа (10 кгс/см2): 30с41нж диаметром 50 мм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ССЦ-301-1098</w:t>
            </w:r>
            <w:r>
              <w:rPr>
                <w:i/>
                <w:iCs/>
                <w:sz w:val="22"/>
                <w:szCs w:val="22"/>
              </w:rPr>
              <w:br/>
              <w:t>Пр. Минрегиона №308 от 28.07.09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уты для крепления: канализационных и водосточных пластмассовых трубопроводов, диаметром 50 мм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29,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5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Разные работ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5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Р10-01-047-01</w:t>
            </w:r>
            <w:r>
              <w:rPr>
                <w:i/>
                <w:iCs/>
                <w:sz w:val="22"/>
                <w:szCs w:val="22"/>
              </w:rPr>
              <w:br/>
              <w:t>В ред. пр. № 253 Минрегиона РФ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блоков из ПВХ в наружных и внутренних дверных проемах: в каменных стенах площадью проема до 3 м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роем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435,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,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4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ССЦ-203-9065</w:t>
            </w:r>
            <w:r>
              <w:rPr>
                <w:i/>
                <w:iCs/>
                <w:sz w:val="22"/>
                <w:szCs w:val="22"/>
              </w:rPr>
              <w:br/>
              <w:t>Пр. Минрегиона №308 от 28.07.09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 дверные входные пластиковые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Р10-01-039-01</w:t>
            </w:r>
            <w:r>
              <w:rPr>
                <w:i/>
                <w:iCs/>
                <w:sz w:val="22"/>
                <w:szCs w:val="22"/>
              </w:rPr>
              <w:br/>
              <w:t>В ред. пр. № 253 Минрегиона РФ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блоков в наружных и внутренних дверных проемах: в каменных стенах, площадь проема до 3 м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роем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7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1,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ССЦ-101-0889</w:t>
            </w:r>
            <w:r>
              <w:rPr>
                <w:i/>
                <w:iCs/>
                <w:sz w:val="22"/>
                <w:szCs w:val="22"/>
              </w:rPr>
              <w:br/>
              <w:t>Пр. Минрегиона №308 от 28.07.09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яные изделия для блоков входных дверей в: помещение однопольных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5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кос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Р15-04-001-03</w:t>
            </w:r>
            <w:r>
              <w:rPr>
                <w:i/>
                <w:iCs/>
                <w:sz w:val="22"/>
                <w:szCs w:val="22"/>
              </w:rPr>
              <w:br/>
              <w:t>В ред. пр. № 253 Минрегиона РФ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ными составами внутри помещений клеевая: высококачественная по штукатурке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5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адиатор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Рр62-33-2</w:t>
            </w:r>
            <w:r>
              <w:rPr>
                <w:i/>
                <w:iCs/>
                <w:sz w:val="22"/>
                <w:szCs w:val="22"/>
              </w:rPr>
              <w:br/>
              <w:t>В ред. пр. № 207 Минрегиона РФ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6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рямые затраты по смете в ценах 2001г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38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7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,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8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рямые затраты по смете с учетом коэффициентов к итога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6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73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1,3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9,8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том числе, справочно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ндекс цен на 1 квартал 2012 года (фед) ОЗП=11,66; ЭМ-ЗПМ=5,82; ЗПМ=11,66; МАТ=3,11  (Поз. 1, 3-4, 2, 5-11, 19-24, 36, 12-13, 17, 14-16, 18, 32-35, 25-31, 37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22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65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8,2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9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ые расхо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46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том числе, справочно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4%*(0,85*0,9) ФОТ (от 615,88)  (Поз. 7-8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8%*(0,85*0,9) ФОТ (от 905,87)  (Поз. 9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0%*(0,85*0,9) ФОТ (от 2427,49)  (Поз. 1, 3-4, 37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2%*(0,85*0,9) ФОТ (от 1954,34)  (Поз. 5-6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5%*(0,85*0,9) ФОТ (от 25160,42)  (Поз. 10-11, 19-24, 36, 14-16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0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0%*(0,85*0,9) ФОТ (от 4571,89)  (Поз. 2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7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8%*(0,85*0,9) ФОТ (от 3377,21)  (Поз. 18, 32-35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8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3%*(0,85*0,9) ФОТ (от 29118,4)  (Поз. 12-13, 17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98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8%*(0,85*0,9) ФОТ (от 21691,68)  (Поз. 25-31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0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прибыль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45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том числе, справочно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0%*(0,8*0,7) ФОТ (от 2106,03)  (Поз. 7-9, 37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5%*(0,8*0,7) ФОТ (от 24616,71)  (Поз. 10-11, 19-24, 36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2%*(0,8*0,7) ФОТ (от 1954,34)  (Поз. 5-6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3%*(0,8*0,7) ФОТ (от 3377,21)  (Поз. 18, 32-35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5%*(0,8*0,7) ФОТ (от 543,71)  (Поз. 14-16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8%*(0,8*0,7) ФОТ (от 1843,21)  (Поз. 1, 3-4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0%*(0,8*0,7) ФОТ (от 4571,89)  (Поз. 2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5%*(0,8*0,7) ФОТ (от 29118,4)  (Поз. 12-13, 17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9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3%*(0,8*0,7) ФОТ (от 21691,68)  (Поз. 25-31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2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и по смете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лы (ремонтно-строительные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6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5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емы (ремонтно-строительные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5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нутренние санитарно-технические работы: демонтаж и разборка (ремонтно-строительные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чие ремонтно-строительные работ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делочные работ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41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62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2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етонные и железобетонные монолитные конструкции в промышленном строительств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1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еревянные конструкц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6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18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алярные работы (ремонтно-строительные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52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атериал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06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ашины и механизм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1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О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23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кладные расхо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46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метная прибыль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45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ДС 18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81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ВСЕГО по смет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134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0,0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123" w:type="dxa"/>
        <w:jc w:val="left"/>
        <w:tblInd w:w="-18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340"/>
        <w:gridCol w:w="1063"/>
        <w:gridCol w:w="2395"/>
        <w:gridCol w:w="1164"/>
        <w:gridCol w:w="636"/>
        <w:gridCol w:w="820"/>
        <w:gridCol w:w="700"/>
        <w:gridCol w:w="1000"/>
        <w:gridCol w:w="700"/>
        <w:gridCol w:w="926"/>
        <w:gridCol w:w="790"/>
        <w:gridCol w:w="777"/>
        <w:gridCol w:w="788"/>
        <w:gridCol w:w="788"/>
        <w:gridCol w:w="788"/>
        <w:gridCol w:w="788"/>
        <w:gridCol w:w="700"/>
        <w:gridCol w:w="960"/>
      </w:tblGrid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5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5163" w:type="dxa"/>
            <w:gridSpan w:val="1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л: ______________________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163" w:type="dxa"/>
            <w:gridSpan w:val="1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олжность, подпись, расшифровка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5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5163" w:type="dxa"/>
            <w:gridSpan w:val="1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л: ______________________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163" w:type="dxa"/>
            <w:gridSpan w:val="1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олжность, подпись, расшифровка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5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5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5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5163" w:type="dxa"/>
            <w:gridSpan w:val="1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:  ______________________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163" w:type="dxa"/>
            <w:gridSpan w:val="1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олжность, подпись, расшифровка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5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5163" w:type="dxa"/>
            <w:gridSpan w:val="1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5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5163" w:type="dxa"/>
            <w:gridSpan w:val="1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:  ______________________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163" w:type="dxa"/>
            <w:gridSpan w:val="1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олжность, подпись, расшифровка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5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5163" w:type="dxa"/>
            <w:gridSpan w:val="1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5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5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5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5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5163" w:type="dxa"/>
            <w:gridSpan w:val="1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ор:  ______________________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163" w:type="dxa"/>
            <w:gridSpan w:val="1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олжность, подпись, расшифровка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5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5163" w:type="dxa"/>
            <w:gridSpan w:val="1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5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5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5163" w:type="dxa"/>
            <w:gridSpan w:val="1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ал: ______________________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163" w:type="dxa"/>
            <w:gridSpan w:val="1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олжность, подпись, расшифровка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5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5163" w:type="dxa"/>
            <w:gridSpan w:val="1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л: ______________________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163" w:type="dxa"/>
            <w:gridSpan w:val="1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олжность, подпись, расшифровка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5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5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16"/>
      <w:szCs w:val="24"/>
      <w:lang w:val="ru-RU" w:bidi="ar-SA"/>
    </w:rPr>
  </w:style>
  <w:style w:type="character" w:styleId="11">
    <w:name w:val="Список 1 Знак Знак1"/>
    <w:basedOn w:val="Style13"/>
    <w:qFormat/>
    <w:rPr>
      <w:sz w:val="24"/>
      <w:lang w:val="ru-RU" w:bidi="ar-SA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9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ariable">
    <w:name w:val="variable"/>
    <w:basedOn w:val="Normal"/>
    <w:qFormat/>
    <w:pPr/>
    <w:rPr>
      <w:b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/>
      <w:ind w:firstLine="1360"/>
      <w:jc w:val="both"/>
    </w:pPr>
    <w:rPr>
      <w:rFonts w:ascii="Arial" w:hAnsi="Arial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60" w:after="0"/>
      <w:ind w:left="320" w:hanging="0"/>
    </w:pPr>
    <w:rPr>
      <w:rFonts w:ascii="Arial" w:hAnsi="Arial" w:eastAsia="Times New Roman" w:cs="Times New Roman"/>
      <w:color w:val="auto"/>
      <w:sz w:val="20"/>
      <w:szCs w:val="20"/>
      <w:lang w:val="ru-RU" w:eastAsia="en-US" w:bidi="ar-S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27:00Z</dcterms:created>
  <dc:creator>Опер2</dc:creator>
  <dc:description/>
  <cp:keywords/>
  <dc:language>en-US</dc:language>
  <cp:lastModifiedBy>Опер2</cp:lastModifiedBy>
  <dcterms:modified xsi:type="dcterms:W3CDTF">2012-06-06T09:28:00Z</dcterms:modified>
  <cp:revision>1</cp:revision>
  <dc:subject/>
  <dc:title/>
</cp:coreProperties>
</file>