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котировочной заявк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566"/>
        <w:gridCol w:w="3176"/>
        <w:gridCol w:w="3633"/>
      </w:tblGrid>
      <w:tr>
        <w:trPr>
          <w:trHeight w:val="359" w:hRule="atLeast"/>
        </w:trPr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раметры и услов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й к товару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алаприлат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п Р или «эквивалент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онический криз, артериальная гипертензия в случаях, когда прием лекарственных средств внутрь невозможен, гипертоническая энцефалопатия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 мг/мл 1,0 мл № 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 введения по 1мл в ампуле из прозрачного  стекл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5 ампу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38:00Z</dcterms:created>
  <dc:creator>Олеся</dc:creator>
  <dc:description/>
  <cp:keywords/>
  <dc:language>en-US</dc:language>
  <cp:lastModifiedBy>Урмузова Олеся Викторовна</cp:lastModifiedBy>
  <dcterms:modified xsi:type="dcterms:W3CDTF">2012-05-12T04:16:00Z</dcterms:modified>
  <cp:revision>9</cp:revision>
  <dc:subject/>
  <dc:title>Приложение № 1</dc:title>
</cp:coreProperties>
</file>