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89"/>
        <w:gridCol w:w="6166"/>
      </w:tblGrid>
      <w:tr>
        <w:trPr>
          <w:trHeight w:val="552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06712000013</w:t>
            </w:r>
          </w:p>
        </w:tc>
      </w:tr>
      <w:tr>
        <w:trPr>
          <w:trHeight w:val="552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, действующих на сердечно - сосудистую систему </w:t>
            </w:r>
          </w:p>
        </w:tc>
      </w:tr>
      <w:tr>
        <w:trPr>
          <w:trHeight w:val="552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89"/>
        <w:gridCol w:w="6166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89"/>
        <w:gridCol w:w="6166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rezo03@yandex.ru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794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узова Олеся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89"/>
        <w:gridCol w:w="6166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, действующих на сердечно - сосудистую систему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 160,00 Российский рубль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(Приложение №4)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49 Средства сердечно - сосудистые прочие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89"/>
        <w:gridCol w:w="6166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Попова, 54, 1-й этаж, кабинет хранения запаса медикаментов.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шестью равными партиями. Поставки осуществляются в первой декаде каждого месяца с июля по декабрь.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о настоящему Договору производится Заказчиком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89"/>
        <w:gridCol w:w="6166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3166"/>
        <w:gridCol w:w="15"/>
        <w:gridCol w:w="3209"/>
        <w:gridCol w:w="2893"/>
        <w:gridCol w:w="45"/>
      </w:tblGrid>
      <w:tr>
        <w:trPr/>
        <w:tc>
          <w:tcPr>
            <w:tcW w:w="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оминтерна, 14, 314 кабинет с 08:00 до 12:00; с 12:30 до 16:30, в рабочие дни, пятидневная рабочая неделя (время местное)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2 08:00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10:00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6.2012</w:t>
            </w:r>
          </w:p>
        </w:tc>
      </w:tr>
      <w:tr>
        <w:trPr/>
        <w:tc>
          <w:tcPr>
            <w:tcW w:w="32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врач</w:t>
            </w:r>
          </w:p>
        </w:tc>
        <w:tc>
          <w:tcPr>
            <w:tcW w:w="32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29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 В. Камкин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8:00Z</dcterms:created>
  <dc:creator>Урмузова Олеся Викторовна</dc:creator>
  <dc:description/>
  <cp:keywords/>
  <dc:language>en-US</dc:language>
  <cp:lastModifiedBy>Урмузова Олеся Викторовна</cp:lastModifiedBy>
  <cp:lastPrinted>2012-06-04T15:18:00Z</cp:lastPrinted>
  <dcterms:modified xsi:type="dcterms:W3CDTF">2012-06-04T10:14:00Z</dcterms:modified>
  <cp:revision>12</cp:revision>
  <dc:subject/>
  <dc:title/>
</cp:coreProperties>
</file>