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1701"/>
        <w:gridCol w:w="1984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1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2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ап Р, 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16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1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(максимальная) цена контракта произведена на основании коммерческих предложений 2-х фирм и рассчитана по минимальному ценовому предложению с учетом средств, утвержденных в плане хозяйственной деятельности учреждения на 2012 го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dcterms:modified xsi:type="dcterms:W3CDTF">2012-06-04T08:59:00Z</dcterms:modified>
  <cp:revision>11</cp:revision>
  <dc:subject/>
  <dc:title>Приложение № 4</dc:title>
</cp:coreProperties>
</file>