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24"/>
        <w:gridCol w:w="3971"/>
        <w:gridCol w:w="331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: Клопидогр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викс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теротромботических событий у пациентов с инфарктом миокарда, ишемическим инсультом или с диагностированной окклюзионной болезнью периферических артери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атеротромботических событий (в комбинации с ацетилсалициловой кислотой) у пациентов с острым коронарным синдромо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одъема сегмента ST (нестабильная стенокардия или инфаркт миокарда без зубца Q), включая пациентов, которым было проведено стентирование при чрескожном коронарном вмешательстве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2" w:leader="none"/>
                <w:tab w:val="left" w:pos="712" w:leader="none"/>
              </w:tabs>
              <w:ind w:left="71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подъемом сегмента ST (острый инфаркт миокарда) при медикаментозном лечении и возможности проведения тромболизис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е вещество: клопидогре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, целлюлоза микрокристаллическая (с низким содержанием воды, 90 мкг), макрогол 6000, гидроксипропилцеллюлоза низкозамещенная, масло касторовое гидрогенизированно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олоч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тозы моногидрат, гипромеллоза, титана диоксид, триацетин, железа оксид красны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г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таблет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1:00Z</dcterms:created>
  <dc:creator>маткина</dc:creator>
  <dc:description/>
  <cp:keywords/>
  <dc:language>en-US</dc:language>
  <cp:lastModifiedBy>Урмузова Олеся Викторовна</cp:lastModifiedBy>
  <dcterms:modified xsi:type="dcterms:W3CDTF">2012-05-15T05:56:00Z</dcterms:modified>
  <cp:revision>47</cp:revision>
  <dc:subject/>
  <dc:title>Приложение № 1</dc:title>
</cp:coreProperties>
</file>