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ое обоснование услуги «Запись пациентов на прием» в  3 квартале для МБУЗ «Детская городская поликлиника № 10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ъем муниципального заказа на 2012 год для МБУЗ «Детская городская поликлиника № 10»  составляет 319 189 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чет стоимости услуги «Запись пациентов на прием» за 1 квартал производится до утверждения муниципального заказа  на 2012 год по количеству посещений за 4 квартал 2011,  число которых равно 73 224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оследующем произведена коррекция муниципального заказа на оставшиеся 3 квартала 2012 год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19 189-73 224= 245 965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остаток числа посещений на 3 квартала составит 245 965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зделим равномерно на 3 квартала данное число посещений и получим 81 988 посещений в каждом квартал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оимость одного посещения определяется исходя из установленного тарифа согласно п. 6  Решению Краевой согласительной комиссии по тарифам на медицинские услуги в системе ОМС от 25.09.2007г. № 5 «Об оплате медицинской помощи в системе ОМС Пермского края» и равна 3 рубля 70 копее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того, стоимость услуги «Запись пациентов на прием» в  3  квартале для МБУЗ «Детская городская поликлиника № 10» составляет 303 355,60 (Триста три тысячи триста пятьдесят тять рублей, 60 копеек) рублей (81 988 *3,7=303 355,60)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58:00Z</dcterms:created>
  <dc:creator>user</dc:creator>
  <dc:description/>
  <cp:keywords/>
  <dc:language>en-US</dc:language>
  <cp:lastModifiedBy>user</cp:lastModifiedBy>
  <cp:lastPrinted>2011-12-08T14:01:00Z</cp:lastPrinted>
  <dcterms:modified xsi:type="dcterms:W3CDTF">2012-06-06T05:27:00Z</dcterms:modified>
  <cp:revision>34</cp:revision>
  <dc:subject/>
  <dc:title/>
</cp:coreProperties>
</file>