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 проведении запроса котировок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№</w:t>
      </w:r>
      <w:r>
        <w:rPr>
          <w:rFonts w:cs="Courier New" w:ascii="Courier New" w:hAnsi="Courier New"/>
          <w:caps/>
          <w:sz w:val="18"/>
          <w:szCs w:val="18"/>
        </w:rPr>
        <w:t>17-12 от 06.06.2012 г.</w:t>
      </w:r>
    </w:p>
    <w:p>
      <w:pPr>
        <w:pStyle w:val="Normal"/>
        <w:suppressAutoHyphens w:val="true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договор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договора на оказание услуг по найму транспортных средств с экипажем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БУЗ «Городская поликлиника №7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,0 маш. час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ства ОМС, средства от предпринимательской и иной приносящей доход деятельност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договор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28 700,00 рубле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о месте оказания услуг,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оказания услуг: с 01.07.2012 г. по 31.12.2012 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договора включает в себя расходы на уплату таможенных пошлин, налогов, сборов и других обязательных платежей, транспортные расходы, страхование, прочие, связанные с исполнением договора в полном объеме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дачи договор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Пермский край, г. Пермь, ул. Крупской, 57 «А»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ново-экономический отде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 06 » июня 2012_г. по « 14 » июня 2012_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до 14 июня 2012 года до 12:00 часов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местного времени (дата окончания принятия котировочных заявок). Котировочные  заявки, поданные после 12:00 часов местного времени 14 июня 2012 года, не рассматриваются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 или с курьером.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Заказчик оплачивает оказанные Исполнителем услуги ежемесячно путем перечисления денежных средств на расчетный счет Исполнителя в течение  20 банковских дней с даты получения: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счета-фактуры Исполнителя с описанием услуг, указанием цены единицы, общей суммы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акта оказанных услу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договор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говор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бюджетное учреждение здравоохранения «Городская поликлиника №7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Пермский край, г. Пермь, ул.Крупской,57«А»</w:t>
            </w:r>
          </w:p>
        </w:tc>
      </w:tr>
      <w:tr>
        <w:trPr>
          <w:trHeight w:val="296" w:hRule="atLeast"/>
        </w:trPr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удина Екатерина Алексеевна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5-75-28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gkb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</w:rPr>
              <w:t>6_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zakup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3.</w:t>
        <w:tab/>
        <w:t>Проект догово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Главный врач                                               Ю.В.Шеин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Verdana" w:hAnsi="Verdana" w:cs="Verdana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1"/>
    <w:qFormat/>
    <w:pPr/>
    <w:rPr>
      <w:sz w:val="28"/>
      <w:szCs w:val="20"/>
    </w:rPr>
  </w:style>
  <w:style w:type="paragraph" w:styleId="Style16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9:00Z</dcterms:created>
  <dc:creator>Нода А.С.</dc:creator>
  <dc:description/>
  <cp:keywords/>
  <dc:language>en-US</dc:language>
  <cp:lastModifiedBy>YSA</cp:lastModifiedBy>
  <cp:lastPrinted>2011-02-14T11:17:00Z</cp:lastPrinted>
  <dcterms:modified xsi:type="dcterms:W3CDTF">2012-06-05T09:03:00Z</dcterms:modified>
  <cp:revision>82</cp:revision>
  <dc:subject/>
  <dc:title>Котировка</dc:title>
</cp:coreProperties>
</file>