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18-12 от 06.06.2012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БУЗ «Городская поликлиника №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80,0 маш. час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МС, средства от предпринимательской и иной приносящей доход деятельност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1 600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 месте оказания услуг,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: с 01.07.2012 г. по 31.12.2012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включает в себя расходы на уплату таможенных пошлин, налогов, сборов и других обязательных платежей, транспортные расходы, страхование, прочие, связанные с исполнением договора в полном объеме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дачи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 Крупской, 57 «А»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ово-экономический отде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 06 » июня 2012_г. по « 14 » июня 2012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 14 июня 2012 года до 12:00 часо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местного времени (дата окончания принятия котировочных заявок). Котировочные  заявки, поданные после 12:00 часов местного времени 14 июня 2012 года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аказчик оплачивает оказанные Исполнителем услуги ежемесячно путем перечисления денежных средств на расчетный счет Исполнителя в течение  20 банковских дней с даты получения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чета-фактуры Исполнителя с описанием услуг, указанием цены единицы, общей суммы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акта оказанных услу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Крупской,57«А»</w:t>
            </w:r>
          </w:p>
        </w:tc>
      </w:tr>
      <w:tr>
        <w:trPr>
          <w:trHeight w:val="296" w:hRule="atLeast"/>
        </w:trPr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Главный врач                                               Ю.В.Шеин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2-06-05T15:43:00Z</cp:lastPrinted>
  <dcterms:modified xsi:type="dcterms:W3CDTF">2012-06-05T09:43:00Z</dcterms:modified>
  <cp:revision>84</cp:revision>
  <dc:subject/>
  <dc:title>Котировка</dc:title>
</cp:coreProperties>
</file>