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9-12 от 06.06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8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 16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2 г. по 31.12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6 » июня 2012_г. по « 14 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4 июн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4 июн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«А»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05T15:49:00Z</cp:lastPrinted>
  <dcterms:modified xsi:type="dcterms:W3CDTF">2012-06-05T09:50:00Z</dcterms:modified>
  <cp:revision>87</cp:revision>
  <dc:subject/>
  <dc:title>Котировка</dc:title>
</cp:coreProperties>
</file>