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техническое задание (спецификация)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ab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02"/>
        <w:gridCol w:w="1318"/>
        <w:gridCol w:w="1356"/>
        <w:gridCol w:w="1422"/>
        <w:gridCol w:w="1671"/>
        <w:gridCol w:w="1374"/>
      </w:tblGrid>
      <w:tr>
        <w:trPr>
          <w:trHeight w:val="11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 (в т.ч. обеденный перерыв 30 мин.)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«или эквивалент»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Кол-во мест для сидения в салоне-5. Ремни безопасности -наличие на всех местах. Клиренс- не менее 165  мм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Грачева, 12 Лит.Е,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01.07.2012 г по 31.12.2012 г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ходные и праздничные дни   с 8.00 до 17.00  ч.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инженер                                                                                                     Н.Ф.Черноу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22:00Z</dcterms:created>
  <dc:creator>ysa</dc:creator>
  <dc:description/>
  <cp:keywords/>
  <dc:language>en-US</dc:language>
  <cp:lastModifiedBy>YSA</cp:lastModifiedBy>
  <cp:lastPrinted>2012-06-05T16:26:00Z</cp:lastPrinted>
  <dcterms:modified xsi:type="dcterms:W3CDTF">2012-06-05T10:26:00Z</dcterms:modified>
  <cp:revision>19</cp:revision>
  <dc:subject/>
  <dc:title/>
</cp:coreProperties>
</file>