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21-12  от « 06 » июня 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7 5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2 г. по 30.09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июня 2012_г. по « 19 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9 июня 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9 июн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А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лавный врач  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5T17:20:00Z</cp:lastPrinted>
  <dcterms:modified xsi:type="dcterms:W3CDTF">2012-06-05T11:23:00Z</dcterms:modified>
  <cp:revision>97</cp:revision>
  <dc:subject/>
  <dc:title>Котировка</dc:title>
</cp:coreProperties>
</file>