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ег. №__________________ от «___»___________2012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организации и проведению экскурсионных поездок для жителей округа №2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4"/>
          <w:szCs w:val="24"/>
        </w:rPr>
        <w:t xml:space="preserve"> _______________________________________</w:t>
      </w:r>
      <w:r>
        <w:rPr>
          <w:color w:val="000000"/>
          <w:sz w:val="24"/>
          <w:szCs w:val="24"/>
        </w:rPr>
        <w:t xml:space="preserve">, именуемый в дальнейшем </w:t>
      </w:r>
      <w:r>
        <w:rPr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контракт заключается по итогам проведения </w:t>
      </w:r>
      <w:r>
        <w:rPr>
          <w:sz w:val="24"/>
          <w:szCs w:val="24"/>
        </w:rPr>
        <w:t>запроса котировок цен</w:t>
      </w:r>
      <w:r>
        <w:rPr>
          <w:color w:val="000000"/>
          <w:sz w:val="24"/>
          <w:szCs w:val="24"/>
        </w:rPr>
        <w:t xml:space="preserve"> на право заключить контракт </w:t>
      </w:r>
      <w:r>
        <w:rPr>
          <w:sz w:val="24"/>
          <w:szCs w:val="24"/>
        </w:rPr>
        <w:t xml:space="preserve">на оказание услуги по организации и проведению экскурсионных поездок для жителей округа №21 </w:t>
      </w:r>
      <w:r>
        <w:rPr>
          <w:color w:val="000000"/>
          <w:sz w:val="24"/>
          <w:szCs w:val="24"/>
        </w:rPr>
        <w:t xml:space="preserve">(Протокол 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Контракт заключается в соответствии с пунктом 21.4.7. «Организация экскурсионных поездок для жителей округа №21»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2. Исполнитель обязуется по заданию Заказчика </w:t>
      </w:r>
      <w:r>
        <w:rPr>
          <w:sz w:val="24"/>
          <w:szCs w:val="24"/>
        </w:rPr>
        <w:t xml:space="preserve">организовать и провести экскурсионные поездки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4"/>
          <w:szCs w:val="24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4"/>
          <w:szCs w:val="24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. </w:t>
      </w:r>
      <w:r>
        <w:rPr>
          <w:sz w:val="24"/>
          <w:szCs w:val="24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2.  </w:t>
      </w:r>
      <w:r>
        <w:rPr>
          <w:color w:val="000000"/>
          <w:sz w:val="24"/>
          <w:szCs w:val="24"/>
        </w:rPr>
        <w:t xml:space="preserve">Исполнитель вправе привлекать третьих лиц по согласованию с Заказчиком для оказания услуг, предусмотренных п.1.1. настоящего контракт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2. Если во время оказания услуг, предусмотренных п.1.1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3.1. Исполнитель обязан оказать услуги, предусмотренные п.1.1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 Обязанности Заказчи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услуг, порядок приемки и оплаты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перечисляет денежные средства Исполнител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счетный счет в два этапа: 30%  в течение 10 банковских дней со дня подписания настоящего контракта и 70% после сдачи отчет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3. Документальным подтверждением факта выполнения работ  Исполнителя является счет (счет-фактура), акт сдачи-приемки оказанных услуг с документальным подтверждением фактическ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ов. Подтверждающие документы  необходимо представить не позднее 5 рабочих дней с момента оказания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</w:t>
      </w:r>
      <w:r>
        <w:rPr>
          <w:color w:val="000000"/>
          <w:sz w:val="24"/>
          <w:szCs w:val="24"/>
        </w:rPr>
        <w:t>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5.Заказчик не несет ответственности за нарушение сроков оплаты, указанных в п.4.2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й экскурси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, л/с 0293301374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: 402048103000000000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6012420 /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7401000000  ОКПО 040382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контракт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1"/>
        <w:gridCol w:w="1980"/>
        <w:gridCol w:w="4802"/>
        <w:gridCol w:w="1417"/>
      </w:tblGrid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групп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с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казание услуги по организации и проведению экскурсионных поездок для жителей округа №21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июнь 2012 г., дата и время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Место оказания услуги: г. Пермь, объекты культурного наследия (памятники истории и культуры) (маршрут по согласованию с Заказчиком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проведение не менее 5 экскурсионных поездок с общим охватом не менее </w:t>
        <w:br/>
        <w:t>200 человек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набора групп: школа №105 (лучшие учащиеся), ветераны округа №21, жители микрорайонов Вечерняя Пермь, Рабочий поселок (2 группы)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беспечение работы профессионального экскурсовод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итания участникам экскурс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мфортабельного автобуса с кондиционер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одолжительность экскурсии  не менее 4 час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едоставление текстового и финансового отчет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(не менее 5 шт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17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0:00Z</dcterms:created>
  <dc:creator>Салимова Яна Владимировна</dc:creator>
  <dc:description/>
  <cp:keywords/>
  <dc:language>en-US</dc:language>
  <cp:lastModifiedBy>kurbanov-ir</cp:lastModifiedBy>
  <cp:lastPrinted>2012-05-29T09:59:00Z</cp:lastPrinted>
  <dcterms:modified xsi:type="dcterms:W3CDTF">2012-06-05T11:25:00Z</dcterms:modified>
  <cp:revision>39</cp:revision>
  <dc:subject/>
  <dc:title/>
</cp:coreProperties>
</file>