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и по организации и проведению экскурсионных поездок для жителей округа №21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896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"/>
        <w:gridCol w:w="2145"/>
        <w:gridCol w:w="3873"/>
        <w:gridCol w:w="6"/>
        <w:gridCol w:w="2278"/>
        <w:gridCol w:w="6"/>
      </w:tblGrid>
      <w:tr>
        <w:trPr>
          <w:trHeight w:val="481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105 (лучшие учащиеся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округа №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микрорайона Вечерняя Пермь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микрорайона Рабочий поселок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микрорайона Рабочий поселок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               Я.В.Салимова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6-05T11:17:00Z</dcterms:modified>
  <cp:revision>16</cp:revision>
  <dc:subject/>
  <dc:title/>
</cp:coreProperties>
</file>