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 xml:space="preserve">06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>
          <w:sz w:val="28"/>
          <w:szCs w:val="28"/>
        </w:rPr>
        <w:t xml:space="preserve">Текущий ремонт: частичная замена окон; </w:t>
      </w:r>
      <w:r>
        <w:rPr>
          <w:b/>
          <w:bCs/>
          <w:sz w:val="28"/>
          <w:szCs w:val="28"/>
        </w:rPr>
        <w:t>способ размещения заказа - Запрос котировок</w:t>
      </w:r>
      <w:r>
        <w:rPr>
          <w:sz w:val="28"/>
          <w:szCs w:val="28"/>
        </w:rPr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автономное общеобразовательное учреждение "Средняя общеобразовательная школа № 41" г. Перми (ИНН 5904100625, КПП 590401001)</w:t>
      </w:r>
    </w:p>
    <w:p>
      <w:pPr>
        <w:pStyle w:val="Heading3"/>
        <w:spacing w:before="300" w:after="0"/>
        <w:rPr/>
      </w:pPr>
      <w:r>
        <w:rPr/>
        <w:t>3. Предмет договора:</w:t>
      </w:r>
    </w:p>
    <w:p>
      <w:pPr>
        <w:pStyle w:val="Offset251"/>
        <w:spacing w:before="280" w:after="240"/>
        <w:rPr/>
      </w:pPr>
      <w:r>
        <w:rPr/>
        <w:t xml:space="preserve">«Текущий ремонт: частичная замена окон» </w:t>
        <w:br/>
        <w:t>Начальная (максимальная) цена контракта (с указанием валюты): 443642,24 (Четыреста сорок три тысячи шестьсот сорок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gorodperm.ru (извещение № 1 от 28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дионова Капитал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дратова Татья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щепкова Маргарита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мон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ирогова Оксана Борис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06.06.2012 по адресу: г. Пермь, ул. Серебрянский проезд, д. 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амарские оконные конструкции-Пермь»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8, г. Перм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орчанинова, 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олибри»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оссе Космонавтов, 61 Б </w:t>
            </w:r>
          </w:p>
          <w:p>
            <w:pPr>
              <w:pStyle w:val="Normal"/>
              <w:jc w:val="center"/>
              <w:rPr/>
            </w:pPr>
            <w:r>
              <w:rPr/>
              <w:t>офис 1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мад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37 офис 2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 1</w:t>
        <w:br/>
        <w:t>ИНН 5904069372, КПП 590201001 Общество с ограниченной ответственностью «Самарские оконные конструкции-Пермь» (Адрес: 614018, г. Пермь, ул. Борчанинова, 3).</w:t>
        <w:br/>
        <w:t>Предложение о цене контракта: 358000,00 (Триста пятьдесят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163073, КПП 590201001 Общество с ограниченной ответственностью «Армада» (Адрес: 614000, г. Пермь, ул. Кирова, 37 офис 210).</w:t>
        <w:br/>
        <w:t>Предложение о цене контракта: 367900,00 (Триста шестьдесят сем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 4 к настоящему протоколу (Приложение № 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gorodperm.ru в порядке и в сроки, установленные Федеральным законом от 18.07.2011г. № 223-ФЗ «О закупках товаров, работ, услуг отдельными видами юридических лиц» и Положением о закупке товаров, работ, услуг муниципальным автономным общеобразовательным учреждением «Средняя общеобразовательная школа № 41» г. Перми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246"/>
        <w:gridCol w:w="4393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43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/Родионова Капиталина Николаевна/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43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/Кондратова Татьяна Ивановна/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43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/Ощепкова Маргарита Игоревна/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43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/Филимонова Людмила Николаевна/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43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/Пирогова Оксана Борис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300"/>
        <w:gridCol w:w="5339"/>
      </w:tblGrid>
      <w:tr>
        <w:trPr/>
        <w:tc>
          <w:tcPr>
            <w:tcW w:w="4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ОУ «СОШ № 41» г. Перми</w:t>
            </w:r>
          </w:p>
        </w:tc>
        <w:tc>
          <w:tcPr>
            <w:tcW w:w="53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2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2"/>
              <w:gridCol w:w="934"/>
            </w:tblGrid>
            <w:tr>
              <w:trPr/>
              <w:tc>
                <w:tcPr>
                  <w:tcW w:w="5206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/Кондратова Татьяна Ивановна/</w:t>
                  </w:r>
                </w:p>
              </w:tc>
            </w:tr>
            <w:tr>
              <w:trPr/>
              <w:tc>
                <w:tcPr>
                  <w:tcW w:w="427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5"/>
                      <w:szCs w:val="15"/>
                    </w:rPr>
                    <w:t xml:space="preserve">                                      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  <w:tc>
                <w:tcPr>
                  <w:tcW w:w="9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06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>
          <w:trHeight w:val="823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мет договора: Текущий ремонт: частичная замена о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960"/>
        <w:gridCol w:w="1961"/>
        <w:gridCol w:w="2644"/>
        <w:gridCol w:w="2660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мет договора: Текущий ремонт: частичная замена окон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3642,24 (Четыреста сорок три тысячи шестьсот сорок два) Российский рубль</w:t>
      </w:r>
    </w:p>
    <w:tbl>
      <w:tblPr>
        <w:tblW w:w="18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8"/>
        <w:gridCol w:w="701"/>
        <w:gridCol w:w="53"/>
        <w:gridCol w:w="760"/>
        <w:gridCol w:w="378"/>
      </w:tblGrid>
      <w:tr>
        <w:trPr/>
        <w:tc>
          <w:tcPr>
            <w:tcW w:w="15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амарские оконные конструкции-Пермь", </w:t>
            </w:r>
          </w:p>
          <w:p>
            <w:pPr>
              <w:pStyle w:val="Normal"/>
              <w:jc w:val="center"/>
              <w:rPr/>
            </w:pPr>
            <w:r>
              <w:rPr/>
              <w:t>ИНН 5904069372, КПП 590201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18, г. Пермь, ул. Борчанинова, 3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: частичная замена окон </w:t>
              <w:br/>
              <w:t xml:space="preserve">Сведения о включенных или не включенных расходах в цену товара, работы, услуги: Цена договора указана с учетом расходов на приобретение, доставку материалов и оборудования; выполнения работ, оплату труда, транспортные услуги; погрузку и вывоз строительного мусора, оплату налогов, сборов и других обязательных платежей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Колибри», </w:t>
            </w:r>
          </w:p>
          <w:p>
            <w:pPr>
              <w:pStyle w:val="Normal"/>
              <w:jc w:val="center"/>
              <w:rPr/>
            </w:pPr>
            <w:r>
              <w:rPr/>
              <w:t>ИНН 5903070946, КПП 590301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81, г.Пермь, шоссе Космонавтов, 61 Б </w:t>
            </w:r>
          </w:p>
          <w:p>
            <w:pPr>
              <w:pStyle w:val="Normal"/>
              <w:jc w:val="center"/>
              <w:rPr/>
            </w:pPr>
            <w:r>
              <w:rPr/>
              <w:t>офис 1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: частичная замена окон </w:t>
              <w:br/>
              <w:t>Сведения о включенных или не включенных расходах в цену товара, работы, услуги: Цена договора указана с учетом расходов на приобретение, доставку материалов и оборудования; выполнения работ, оплату труда, транспортные услуги;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Армада», </w:t>
            </w:r>
          </w:p>
          <w:p>
            <w:pPr>
              <w:pStyle w:val="Normal"/>
              <w:jc w:val="center"/>
              <w:rPr/>
            </w:pPr>
            <w:r>
              <w:rPr/>
              <w:t>ИНН 5902163073, КПП 590201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37 офис 2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: частичная замена окон </w:t>
              <w:br/>
              <w:t>Сведения о включенных или не включенных расходах в цену товара, работы, услуги: Цена договора указана с учетом расходов на приобретение, доставку материалов и оборудования; выполнения работ, оплату труда, транспортные услуги; погрузку и вывоз строительного мусора, о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мет договора: Текущий ремонт: частичная замена о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амарские оконные конструкции-Пермь" , </w:t>
            </w:r>
          </w:p>
          <w:p>
            <w:pPr>
              <w:pStyle w:val="Normal"/>
              <w:jc w:val="center"/>
              <w:rPr/>
            </w:pPr>
            <w:r>
              <w:rPr/>
              <w:t>ИНН 5904069372, КПП 590201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Колибри», </w:t>
            </w:r>
          </w:p>
          <w:p>
            <w:pPr>
              <w:pStyle w:val="Normal"/>
              <w:jc w:val="center"/>
              <w:rPr/>
            </w:pPr>
            <w:r>
              <w:rPr/>
              <w:t>ИНН 5903070946, КПП 590301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Армада», </w:t>
            </w:r>
          </w:p>
          <w:p>
            <w:pPr>
              <w:pStyle w:val="Normal"/>
              <w:jc w:val="center"/>
              <w:rPr/>
            </w:pPr>
            <w:r>
              <w:rPr/>
              <w:t>ИНН 5902163073, КПП 59020100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 к Протоколу рассмотрения и оценки котировочных заявокот 06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мет договора: Текущий ремонт: частичная замена о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28"/>
        <w:gridCol w:w="2877"/>
        <w:gridCol w:w="38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марские оконные конструкции-Пермь"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000,00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рмад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900,00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олибри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,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3:55:00Z</dcterms:created>
  <dc:creator>Мелузова</dc:creator>
  <dc:description/>
  <cp:keywords/>
  <dc:language>en-US</dc:language>
  <cp:lastModifiedBy>Пользователь</cp:lastModifiedBy>
  <dcterms:modified xsi:type="dcterms:W3CDTF">2012-06-06T08:09:00Z</dcterms:modified>
  <cp:revision>7</cp:revision>
  <dc:subject/>
  <dc:title>Протокол №0356300008312000004-1</dc:title>
</cp:coreProperties>
</file>