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</w:rPr>
        <w:t xml:space="preserve">ИЗВЕЩЕНИЕ  №  2    от « 06 »  июня 2012 года  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КУПКИ У ЕДИНСТВЕННОГО ПОСТАВЩ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 предоставление услуг по организации питания учащихс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ещающих лагерь с дневным пребыванием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ОУ «СОШ № 41» г. Перми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адресу: ул. Серебрянский проезд, д. 9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Способ закупки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у единственного поставщика (исполнителя, подрядчик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Основание для закуп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пункт 5.17 пункта 5 Положения о закупке товаров, работ, услуг МАОУ «СОШ № 41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/>
              <w:t>Муниципальное автономное общеобразовательное учреждение «Средняя общеобразовательная школа  № 41»  г. Перми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14111, г. Пермь, ул. Серебрянский проезд, д. 9</w:t>
              <w:tab/>
            </w:r>
          </w:p>
        </w:tc>
      </w:tr>
      <w:tr>
        <w:trPr>
          <w:trHeight w:val="3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Email</w:t>
            </w:r>
            <w:r>
              <w:rPr/>
              <w:t>:</w:t>
              <w:tab/>
            </w:r>
            <w:hyperlink r:id="rId2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41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4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2-60-58</w:t>
            </w:r>
          </w:p>
        </w:tc>
      </w:tr>
      <w:tr>
        <w:trPr>
          <w:trHeight w:val="4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ратова Татьян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,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Предоставление услуг по организации питания учащихся, посещающих лагерь с дневным пребыванием в МАОУ «СОШ № 41» г. Перм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14111, г. Пермь, ул. Серебрянский проезд, д. 9</w:t>
              <w:tab/>
            </w:r>
          </w:p>
        </w:tc>
      </w:tr>
      <w:tr>
        <w:trPr>
          <w:trHeight w:val="41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99764,00 рубля </w:t>
            </w:r>
          </w:p>
        </w:tc>
      </w:tr>
      <w:tr>
        <w:trPr>
          <w:trHeight w:val="3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614111, г. Пермь, ул. Серебрянский проезд, д. 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и проведения итог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илу того, что закупка у единственного поставщика (исполнителя, подрядчика) является неконкурентным способом закупок, данная процедура не предусматривает подачу, оценку и сопоставление заявок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 xml:space="preserve">                      К.Н. Роди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1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47:00Z</dcterms:created>
  <dc:creator>olga</dc:creator>
  <dc:description/>
  <cp:keywords/>
  <dc:language>en-US</dc:language>
  <cp:lastModifiedBy>Пользователь</cp:lastModifiedBy>
  <cp:lastPrinted>2011-01-28T12:17:00Z</cp:lastPrinted>
  <dcterms:modified xsi:type="dcterms:W3CDTF">2012-06-06T09:42:00Z</dcterms:modified>
  <cp:revision>4</cp:revision>
  <dc:subject/>
  <dc:title>ИЗВЕЩЕНИЕ от «___» __________ 200 __ года № __</dc:title>
</cp:coreProperties>
</file>