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 системы приточно-вытяжной вентиляции в МАОУ «СОШ № 76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4 от 16.05.2012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06 июн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МАОУ «СОШ № 76» г. Перми 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куло Галина Никола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с Светлана Борис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а Наталья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Светлана Алексе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, присутствовавшие при вскрытии конвертов с заявками на участие в конкурсе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ЭкоДом»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Компания «Инженерные сети и системы зданий»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76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90, г. Пермь, ул. Лодыгина, 48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Текущий ремонт системы приточно-вытяжной вентиляц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2712048,74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6.05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54:00Z</dcterms:created>
  <dc:creator>ump15</dc:creator>
  <dc:description/>
  <cp:keywords/>
  <dc:language>en-US</dc:language>
  <cp:lastModifiedBy>Опер2</cp:lastModifiedBy>
  <cp:lastPrinted>2012-06-06T12:13:00Z</cp:lastPrinted>
  <dcterms:modified xsi:type="dcterms:W3CDTF">2012-06-06T10:36:00Z</dcterms:modified>
  <cp:revision>6</cp:revision>
  <dc:subject/>
  <dc:title>ПРОТОКОЛ № 01/03-07</dc:title>
</cp:coreProperties>
</file>