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</w:t>
      </w:r>
      <w:bookmarkStart w:id="0" w:name="_GoBack"/>
      <w:bookmarkEnd w:id="0"/>
      <w:r>
        <w:rPr>
          <w:rFonts w:cs="Times New Roman" w:ascii="Times New Roman" w:hAnsi="Times New Roman"/>
        </w:rPr>
        <w:t>4 к Извещению о проведении запроса котирово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определения начальной (максимальной) цены контракта направлен запрос коммерческого предложения в две организации. Получены следующие коммерческие предлож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5752"/>
      </w:tblGrid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документа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о цене контракта, руб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8 от 04.05.201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2 072,92 р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86 от 04.05.201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9 750,76р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ачальную (максимальную) цену контракта взято минимальное по цене предложение, а именно 242 072 (двести сорок две тысячи семьдесят два) рубля 92 копейки.</w:t>
      </w:r>
    </w:p>
    <w:p>
      <w:pPr>
        <w:pStyle w:val="TextBody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45:00Z</dcterms:created>
  <dc:creator>SNA</dc:creator>
  <dc:description/>
  <cp:keywords/>
  <dc:language>en-US</dc:language>
  <cp:lastModifiedBy>NMalykh</cp:lastModifiedBy>
  <cp:lastPrinted>2011-10-26T12:26:00Z</cp:lastPrinted>
  <dcterms:modified xsi:type="dcterms:W3CDTF">2012-06-04T11:31:00Z</dcterms:modified>
  <cp:revision>26</cp:revision>
  <dc:subject/>
  <dc:title>Пояснительная записка </dc:title>
</cp:coreProperties>
</file>