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015630000871200010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Предоставление права использования программного обеспеч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umz@perm.permregion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Предоставление права использования программного обеспеч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242 072,92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Приведено в приложении №4 к извещению о проведении запроса котировок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Цена контракта включает следующие расходы: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>7260000 Системы и прикладные программные средств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Спецификации, являющейся приложением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5 рабочих дней с момента заключения контракта право использования программного обеспечения передается на срок, предусмотренный типовым соглашением правообладателя с конечным пользователем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Единовременное лицензионное вознаграждение в рублях выплачивается не позднее чем через 20 (двадцать) банковских дней с момента подписания Акта приема-передачи пра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jc w:val="both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Оплата по настоящему Контракту производится из средств ведомственной целевой программы «Создание условий для повышения эффективности деятельности администрации города Перми за счет применения информационных технологий на 2012-2014 годы» в рамках мероприятий «Организация проведения аттестаций информационных систем персональных данных» (п.1.4.2.) и «Обеспечение функционирования аттестованных по требованиям безопасности информации локально-вычислительной сети, предназначенной для обработки государственной тайны» (п.1.4.6.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05.06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13.06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04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08:00Z</dcterms:created>
  <dc:creator>NMalykh</dc:creator>
  <dc:description/>
  <cp:keywords/>
  <dc:language>en-US</dc:language>
  <cp:lastModifiedBy>NMalykh</cp:lastModifiedBy>
  <dcterms:modified xsi:type="dcterms:W3CDTF">2012-06-05T04:11:00Z</dcterms:modified>
  <cp:revision>1</cp:revision>
  <dc:subject/>
  <dc:title/>
</cp:coreProperties>
</file>