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извещению о проведении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запроса котировок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lineRule="exact" w:line="270"/>
        <w:jc w:val="right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едоставление права использования программного обеспечения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«___» ________ 2012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3" w:firstLine="567"/>
        <w:jc w:val="both"/>
        <w:rPr/>
      </w:pP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Сублицензиат», в лице _____________________действующего на основании ______________________________, с одной стороны и _________________________ именуемое в дальнейшем «Лицензиат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астоящий Контракт заключен по итогам проведения запроса котировок (протокол от _______  № _____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Лицензиат предоставляет Сублицензиату за вознаграждение в порядке и на условиях, изложенных в настоящем Контракте, право использования программного обеспечения (далее –  Лицензия), согласно Спецификации (Приложение №1), являющейся неотъемлемой частью настоящего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у передаются следующие права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, копирование и использование программного обеспечения (далее – Программа) на компьютерах Сублицензиата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с ограничениями на количество инсталляций согласно Спецификации (приложение №1 к настоящему Контракту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в своих целях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Сублицензиат не имеет права передачи прав использования Программы, полученных по настоящему Контракту, третьим лица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Перечисление в настоящем Контракте передаваемых по нему прав не умаляет иных прав Сублицензиата, которые не названы прямо, но имеются, исходя из существа работы с Программой и действующего законодательства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ат  предоставляет Сублицензиату в течение 5 рабочих дней с момента заключения Контракта право использования Программы на срок, предусмотренный типовым соглашением правообладателя с конечным пользователем, и с ограничениями, установленными указанным соглашением. Факт предоставления Сублицензиату права на использование Программы оформляется Актом приема-передачи прав. С момента его подписания право использования указанной в Акте Программы считается предоставленным Сублицензиату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равообладателем технических средств защиты использования Программы, Лицензиат обязуется одновременно с подписанием Акта приема-передачи прав предоставить Сублицензиату возможность использования соответствующей Программы, в том числе путём передачи ему необходимых ключей доступа и паро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арантии по Контракт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Лицензия, предоставляемая по настоящему Контракту, действует в отношении содержимого Программы на условиях, предусмотренных типовым соглашением правооблада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ат гарантирует, что он обладает всеми законными основаниями для предоставления Сублицензиату прав использования Программы по настоящему Контракт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4. Срок действия Контракта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2-х экземплярах, имеющих одинаковую юридическую силу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истечения срока на право использования Программ, предусмотренного типовым соглашением правообладателя с конечным пользователем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Территория действия настоящего Контракта – Российская Федераци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цензионное вознаграждение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предоставленное право использования Программы, предусмотренное настоящим Контрактом, 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. 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а единовременного вознаграждения по настоящему Контракту указана в Спецификации (приложение №1 к настоящему Контракту), которая является неотъемлемой частью настоящего Контракта, составляет _______________ (________) рублей ____ копеек,  НДС не облагается согласно пп. 26 п.2 ст.149 НК РФ и включает в себя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на расчетный счет Лицензиата простым банковским переводом, на основании счета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о настоящему Контракту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й «Организация проведения аттестаций информационных систем персональных данных» (п.1.4.2.) и «Обеспечение функционирования аттестованных по требованиям безопасности информации локально-вычислительной сети, предназначенной для обработки государственной тайны» (п.1.4.6.)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несвоевременную оплату Контракта Сублицензиат по требованию Лицензиата уплачивает Лицензиат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Сублицензиата.     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За нарушение сроков исполнения обязательств  Лицензиат по требованию Сублицензиата вы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,  если такая задержка произошла по вине Лицензиат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форс-мажор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Лицензиат не несет ответственность за какие-либо убытки, ущерб, возникшие не по его вине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 или какие-либо иные убытки), вследствие использования или невозможности использования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2"/>
          <w:szCs w:val="22"/>
        </w:rPr>
        <w:t>7. Условия расторжения настоящего Контракт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Если настоящий Контракт будет расторгнут, то Сублицензиат лишается переданных ему по настоящему Контракту прав и обязуется возвратить Лицензиату всю документацию, связанную с Программой и переданной Сублицензиату, а так же уничтожить на своих носителях все копии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зрешение сп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В случае недостижения согласия в течение 30 (тридцати) дней, спор подлежит разрешению Арбитражным судом Пермского края в порядке,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0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ублицензиат:                                                                   Лицензиат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ind w:left="5220" w:right="-26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 от «___» ________ 2012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Indent"/>
        <w:ind w:left="283" w:firstLine="567"/>
        <w:jc w:val="both"/>
        <w:rPr/>
      </w:pPr>
      <w:r>
        <w:rPr>
          <w:sz w:val="22"/>
          <w:szCs w:val="22"/>
        </w:rPr>
        <w:t>Лицензиат передаёт Сублицензиату право использования следующего программного обеспечения</w:t>
      </w:r>
      <w:r>
        <w:rPr/>
        <w:t>: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36"/>
        <w:gridCol w:w="1984"/>
        <w:gridCol w:w="1988"/>
        <w:gridCol w:w="198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сталляци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гент SYMC BACKUP EXEC 2012 AGENT FOR MICROSOFT HYPER-V WIN PER HOST SERVER BNDL STD LIC GOV BAND S BASIC 12 MONT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гент SYMC BACKUP EXEC 2012 AGENT FOR APPLICATIONS AND DATABASES WIN PER SERVER BNDL STD LIC GOV BAND S BASIC 12 MONT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гент SYMC BACKUP EXEC 2012 AGENT FOR WINDOWS SYSTEMS WIN PER SERVER BNDL STD LIC GOV BAND S BASIC 12 MONT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редства защиты информации </w:t>
            </w:r>
            <w:r>
              <w:rPr>
                <w:lang w:val="en-US"/>
              </w:rPr>
              <w:t>Secret</w:t>
            </w:r>
            <w:r>
              <w:rPr/>
              <w:t xml:space="preserve"> </w:t>
            </w:r>
            <w:r>
              <w:rPr>
                <w:lang w:val="en-US"/>
              </w:rPr>
              <w:t>Net</w:t>
            </w:r>
            <w:r>
              <w:rPr/>
              <w:t xml:space="preserve"> 6 (версия 6.5). </w:t>
            </w:r>
            <w:r>
              <w:rPr>
                <w:lang w:val="en-US"/>
              </w:rPr>
              <w:t>"Клиент" (сетевой режи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  <w:t>Размер единовременного вознаграждения за право пользования программами для ЭВМ, которое предоставляются Лицензиатом по настоящему Контракту составляет _______________ (________) рублей ____ копеек,  НДС не облагается согласно пп. 26 п.2 ст.149 НК РФ.</w:t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535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лицензиат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ат:</w:t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55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13">
    <w:name w:val="Абзац второго уровня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Calibri" w:hAnsi="Calibri" w:cs="ArialM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4:00Z</dcterms:created>
  <dc:creator>ump15</dc:creator>
  <dc:description/>
  <cp:keywords/>
  <dc:language>en-US</dc:language>
  <cp:lastModifiedBy>NMalykh</cp:lastModifiedBy>
  <cp:lastPrinted>2012-06-04T16:25:00Z</cp:lastPrinted>
  <dcterms:modified xsi:type="dcterms:W3CDTF">2012-06-04T10:45:00Z</dcterms:modified>
  <cp:revision>73</cp:revision>
  <dc:subject/>
  <dc:title>СОГЛАСОВАНО</dc:title>
</cp:coreProperties>
</file>