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15630000871200010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сертификации операционных систем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umz@perm.permregion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сертификации операционных систем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847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423000 Услуги по сертификации продукции и аттестации производств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Услуги должны быть оказаны в полном соответствии требованиям документации об открытом аукционе в электронной форме, в том числе техническому заданию, являющемуся приложением №1 к документации об открытом аукционе в электронной форме, и условиям контракта, являющегося приложением №3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40 (сорок) рабочих дней со дня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5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54 1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соответствии с разделом VII документации об открытом аукционе в электронной форме </w:t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97501279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4.06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1.06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5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05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03:00Z</dcterms:created>
  <dc:creator>NMalykh</dc:creator>
  <dc:description/>
  <cp:keywords/>
  <dc:language>en-US</dc:language>
  <cp:lastModifiedBy>NMalykh</cp:lastModifiedBy>
  <dcterms:modified xsi:type="dcterms:W3CDTF">2012-06-05T11:06:00Z</dcterms:modified>
  <cp:revision>1</cp:revision>
  <dc:subject/>
  <dc:title/>
</cp:coreProperties>
</file>