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/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6624320" cy="576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4320" cy="576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Приложение № 3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документации об аукционе в электронной форме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 xml:space="preserve">обоснование начальной максимальной цены КОНТРАКТА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являются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22"/>
          <w:szCs w:val="22"/>
        </w:rPr>
      </w:pPr>
      <w:r>
        <w:rPr>
          <w:rFonts w:cs="Times New Roman"/>
          <w:b/>
          <w:i/>
          <w:caps/>
          <w:sz w:val="22"/>
          <w:szCs w:val="22"/>
        </w:rPr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/>
        <w:t>Календарный  план спортивно - массовых и физкультурно-оздоровительных мероприятий муниципального образования г. Пермь (Утвержденных приказом комитета по  физической культуре  и спорту администрации города Перми от 09.02.2012 № СЭД-15-01-03-26)</w:t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/>
        <w:t>Предварительная Смета расходов на проведение мероприятия.  Смета  составлена с учетом норм  расходов на проведение Чемпионатов, Первенства, Кубков и других, городских физкультурно-массовых и спортивных мероприятий на территории города Перми с 01 января 2012 года (Утвержденных приказом комитета по  физической культуре  и спорту администрации  от 09.02.2012 № СЭД-15-01-03-26 (Приложение №1 к  Приказу):</w:t>
      </w:r>
    </w:p>
    <w:p>
      <w:pPr>
        <w:pStyle w:val="Normal"/>
        <w:tabs>
          <w:tab w:val="clear" w:pos="708"/>
          <w:tab w:val="left" w:pos="10206" w:leader="none"/>
        </w:tabs>
        <w:rPr>
          <w:i/>
          <w:i/>
        </w:rPr>
      </w:pPr>
      <w:r>
        <w:rPr>
          <w:i/>
        </w:rPr>
      </w:r>
    </w:p>
    <w:tbl>
      <w:tblPr>
        <w:tblW w:w="9639" w:type="dxa"/>
        <w:jc w:val="left"/>
        <w:tblInd w:w="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3766"/>
        <w:gridCol w:w="1338"/>
        <w:gridCol w:w="3282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. календаря 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в тыс. руб.)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сходов</w:t>
            </w:r>
          </w:p>
          <w:p>
            <w:pPr>
              <w:pStyle w:val="Normal"/>
              <w:jc w:val="center"/>
              <w:rPr/>
            </w:pPr>
            <w:r>
              <w:rPr/>
              <w:t>(в тыс. руб.)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-3 квартал 2012 г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.</w:t>
            </w:r>
            <w:r>
              <w:rPr>
                <w:lang w:val="en-US"/>
              </w:rPr>
              <w:t>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организации и проведению Открытого Чемпионата и Первенства города Перми по плаванию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и инвалид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в рамках реализации календаря спортивно-массовых и физкультурно-оздоровительных мероприятий на 2012 год)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30 </w:t>
            </w:r>
            <w:r>
              <w:rPr/>
              <w:t>,0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действо, обслуживающий персонал- 28,00</w:t>
            </w:r>
          </w:p>
          <w:p>
            <w:pPr>
              <w:pStyle w:val="Normal"/>
              <w:rPr/>
            </w:pPr>
            <w:r>
              <w:rPr/>
              <w:t xml:space="preserve">Канц. товары – </w:t>
            </w:r>
          </w:p>
          <w:p>
            <w:pPr>
              <w:pStyle w:val="Normal"/>
              <w:rPr/>
            </w:pPr>
            <w:r>
              <w:rPr/>
              <w:t>Медикаменты-</w:t>
            </w:r>
          </w:p>
          <w:p>
            <w:pPr>
              <w:pStyle w:val="Normal"/>
              <w:rPr/>
            </w:pPr>
            <w:r>
              <w:rPr/>
              <w:t>Услуги по проведению- 11,0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зовой фонд (в том числе кубки, медали) – 91,00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 xml:space="preserve">  </w:t>
      </w:r>
      <w:r>
        <w:rPr>
          <w:b/>
          <w:i/>
        </w:rPr>
        <w:t>Смета составлена консультантом отдела планирования и развития Н.И. Корытовой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134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character" w:styleId="21">
    <w:name w:val="Основной текст с отступом 2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12-05-31T15:48:00Z</cp:lastPrinted>
  <dcterms:modified xsi:type="dcterms:W3CDTF">2012-06-06T06:06:00Z</dcterms:modified>
  <cp:revision>73</cp:revision>
  <dc:subject/>
  <dc:title>Котировка</dc:title>
</cp:coreProperties>
</file>