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 июня  2012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на </w:t>
      </w:r>
      <w:r>
        <w:rPr>
          <w:b/>
          <w:sz w:val="28"/>
          <w:szCs w:val="28"/>
          <w:u w:val="single"/>
        </w:rPr>
        <w:t>приобретение оборудования автогородк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автономного образовательного учреждения для детей дошкольного и младшего школьного возраста  «Начальная школа – детский сад № 5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автономное образовательное учреждение для детей дошкольного и младшего школьного возраста  «Начальная школа – детский сад № 5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Пермь, ул.Космонавта Беляева, 43/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-sad5@permplanet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87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В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ковская  И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.Приобретаемое оборудование должно быть лицензировано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аемое оборудование должно соответствовать возрасту воспитанник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нитарно-эпидемиологические требования к условиям и организации обучения в общеобразовательных учреждениях, </w:t>
            </w:r>
            <w:r>
              <w:rPr>
                <w:b/>
                <w:bCs/>
                <w:sz w:val="24"/>
                <w:szCs w:val="24"/>
              </w:rPr>
              <w:t>СанПиН 2.4.2.2821-1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омплектацию автогородка должно входить оборудование площадки, для обучения пешеходов ПДД и безопасному поведению вблизи проезжей части, настольные игры, оборудование для подвижных игр, для закрепления навыков безопасного поведения при переходе улицы и вблизи проезжей части, материалы для оформления уголка ГИБДД для родителей воспитанников, методические рекомендации воспитателям для проведения занятий, игр и мероприятий по ПДД. Рекомендуемый список оборудования являются неотъемлемой частью технического зада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осмонавта Беляева, 43/1, МАОУ «Начальная школа - детский сад № 5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есяц (30 дней)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FFFF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color w:val="FFFFFF"/>
                <w:sz w:val="22"/>
                <w:szCs w:val="22"/>
                <w:highlight w:val="green"/>
              </w:rPr>
              <w:t>Стоимость достав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000 рублей (двести тридцать пя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смонавта Беляева, 43/1, МАОУ «Начальная школа - детский сад № 5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 июня 2012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7 дней со дня размещения протокола и не позднее чем через  20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лата по безналичному расчету, путем перечисления денежных средств в размере 30% предоплаты в течение 5 банковских дней со дня подписания контракта, окончательный расчет в течение 10 банковских дней с момента поставки товара и подписания акта приема – передач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47:00Z</dcterms:created>
  <dc:creator>СОК</dc:creator>
  <dc:description/>
  <cp:keywords/>
  <dc:language>en-US</dc:language>
  <cp:lastModifiedBy>Директор</cp:lastModifiedBy>
  <cp:lastPrinted>2012-06-06T12:52:00Z</cp:lastPrinted>
  <dcterms:modified xsi:type="dcterms:W3CDTF">2012-06-06T06:52:00Z</dcterms:modified>
  <cp:revision>9</cp:revision>
  <dc:subject/>
  <dc:title>ИЗВЕЩЕНИЕ № __ от «___» __________ 200 _ года </dc:title>
</cp:coreProperties>
</file>