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__»________201_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, именуемое в дальнейшем Заказчик, в лице________________, действующего на основании ________, с одной стороны, и ______________,  именуемый в дальнейшем Участник открытого конкурса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_ 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spacing w:val="-1"/>
          <w:sz w:val="24"/>
          <w:szCs w:val="24"/>
        </w:rPr>
        <w:t xml:space="preserve">1.1. Заказчик поручает, а Исполнитель принимает на себя обязательства выполнить работы по </w:t>
      </w:r>
      <w:r>
        <w:rPr>
          <w:sz w:val="24"/>
          <w:szCs w:val="24"/>
        </w:rPr>
        <w:t>_________  по адресу г.Пермь, ул.____, д.___ МАОУ «______» г.Перми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___________ руб. (далее - обеспечение), а Заказчик принимает обеспечение на счет по следующим реквизитам: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0__ г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______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/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78" w:right="128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/                          /                                     _________________  /                  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7:00Z</dcterms:created>
  <dc:creator>pastuhova</dc:creator>
  <dc:description/>
  <cp:keywords/>
  <dc:language>en-US</dc:language>
  <cp:lastModifiedBy>Your User Name</cp:lastModifiedBy>
  <cp:lastPrinted>2012-01-20T13:06:00Z</cp:lastPrinted>
  <dcterms:modified xsi:type="dcterms:W3CDTF">2012-06-07T07:18:00Z</dcterms:modified>
  <cp:revision>3</cp:revision>
  <dc:subject/>
  <dc:title/>
</cp:coreProperties>
</file>