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07» июн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-сметной документации на  капитальный ремонт комплекса з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ОУ "Средняя общеобразовательная школа № 60" г.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60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hkola60@ramble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-84-81, 269-00-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Елисеева Ирина Анато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комплекса  зданий МАОУ «СОШ № 60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1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479 515,5 рублей (Три миллиона четыреста семьдесят девять тысяч пятьсот пятнадцать рублей 50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% от начальной (максимальной) цены договора, что составляет  173 975,78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2 июля 2012 года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ОУ «СОШ № 60» г. Перми, л/с 08930000024,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п КИ 30000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0142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40701810300003000001 в РКЦ г. Пермь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07 июня 2012 года  до 27 июня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28 июня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Лодыгина, 14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 июня 2012 года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одыгина, 14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Лодыгина, 14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14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 июля 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14,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ию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озднее, чем за 3 (три) дня до даты окончания срока подачи заявок на участие в конкурсе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60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6:00Z</dcterms:created>
  <dc:creator>Your User Name</dc:creator>
  <dc:description/>
  <cp:keywords/>
  <dc:language>en-US</dc:language>
  <cp:lastModifiedBy>Your User Name</cp:lastModifiedBy>
  <cp:lastPrinted>2012-06-07T12:54:00Z</cp:lastPrinted>
  <dcterms:modified xsi:type="dcterms:W3CDTF">2012-06-07T06:54:00Z</dcterms:modified>
  <cp:revision>6</cp:revision>
  <dc:subject/>
  <dc:title/>
</cp:coreProperties>
</file>