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2-12 от 07.06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расходных материалов для МБУЗ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убсидии на выполнение муниципального задания, средства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1 090 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 Лит.Д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: в течении 5 дней 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7» июня 2012_г. по «18» июн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8 июня 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8  июн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7T10:10:00Z</cp:lastPrinted>
  <dcterms:modified xsi:type="dcterms:W3CDTF">2012-06-07T05:05:00Z</dcterms:modified>
  <cp:revision>63</cp:revision>
  <dc:subject/>
  <dc:title>Котировка</dc:title>
</cp:coreProperties>
</file>