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(Спецификация)</w:t>
      </w:r>
    </w:p>
    <w:tbl>
      <w:tblPr>
        <w:tblW w:w="101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13"/>
        <w:gridCol w:w="5271"/>
        <w:gridCol w:w="811"/>
        <w:gridCol w:w="768"/>
        <w:gridCol w:w="895"/>
      </w:tblGrid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е продукта</w:t>
            </w:r>
          </w:p>
        </w:tc>
        <w:tc>
          <w:tcPr>
            <w:tcW w:w="5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альные и технические характеристики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е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</w:tr>
      <w:tr>
        <w:trPr>
          <w:trHeight w:val="130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чатки смотровые латексные неопудренные  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чатки смотровые нестерильные латексные  для клинико - диагностических процедур и стоматологии. Неопудренные для снижения риска контактного дерматита.Текстурированные для улучшенного захвата инструментов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127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чатки смотровые латексные неопудренные  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чатки смотровые нестерильные латексные  для клинико - диагностических процедур и стоматологии. Неопудренные для снижения риска контактного дерматита.Текстурированные для улучшенного захвата инструментов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220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чатки смотровые нитриловые для отделений с повышенным риском инфицирования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чатки  смотровые нитриловые для применения в отделениях с повышенным риском  инфицирования.  Упакованы в гигиенический диспенсер с подачей перчаток  снизу по одной, манжетой вперед,  что при извлечении перчатки предотвращает контакт рук персонала  с другими перчатками и диспенсером. Гипоаллергенные, так как не содержат протеинов латекса. Неопудренные для снижения риска контактного дерматита.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223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чатки смотровые нитриловые для отделений с повышенным риском инфицирования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чатки  смотровые нитриловые для применения в отделениях с повышенным риском  инфицирования.  Упакованы в гигиенический диспенсер с подачей перчаток  снизу по одной, манжетой вперед,  что при извлечении перчатки предотвращает контакт рук персонала  с другими перчатками и диспенсером. Гипоаллергенные, так как не содержат протеинов латекса. Неопудренные для снижения риска контактного дерматита.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190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чатки смотровые  нитриловые с повышенной тактильной чувствительностью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чатки   нитриловые для клинико - диагностических процедур  и осмотров.  Гипоаллергенные из-за отсутствия протеинов натурального латекса. Неопудренные для снижения риска контактного дерматита.  Текстурированные  на пальцах для улучшенного захвата инструментов.   Толщина (одинарная) на пальцах не более 0,1 мм для обеспечения высокой тактильной чувствительности.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</w:tr>
      <w:tr>
        <w:trPr>
          <w:trHeight w:val="190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чатки смотровые  нитриловые с повышенной тактильной чувствительностью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чатки   нитриловые для клинико - диагностических процедур  и осмотров.  Гипоаллергенные из-за отсутствия протеинов натурального латекса. Неопудренные для снижения риска контактного дерматита.  Текстурированные  на пальцах для улучшенного захвата инструментов.   Толщина (одинарная) на пальцах не более 0,1 мм для обеспечения высокой тактильной чувствительности.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</w:tr>
      <w:tr>
        <w:trPr>
          <w:trHeight w:val="91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чатки смотровые стерильные латексные опудренные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чатки латексные стерильные для непродолжительных диагностических обследований и терапевтических процедур, требующих стерильности, в т.ч. для перевязок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</w:t>
            </w:r>
          </w:p>
        </w:tc>
      </w:tr>
      <w:tr>
        <w:trPr>
          <w:trHeight w:val="156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чатки хирургические  латексные опудренные стерильные для общей хирургии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чатки  хирургические латексные стерильные для  общехирургических операций, в том числе  продолжительных.  Текстурированные  для улучшенного захвата инструментов. Манжета без валика для защиты от пережимания предплечья, усиленная - одинарная толщина не менее 0.24 м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15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чатки хирургические  латексные опудренные стерильные для общей хирургии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чатки  хирургические латексные стерильные для  общехирургических операций, в том числе  продолжительных.  Текстурированные  для улучшенного захвата инструментов. Манжета без валика для защиты от пережимания предплечья, усиленная - одинарная толщина не менее 0.24 м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35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чатки хирургические неопреновые</w:t>
            </w:r>
          </w:p>
        </w:tc>
        <w:tc>
          <w:tcPr>
            <w:tcW w:w="5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чатки хирургические неопреновые стерильные для  общехирургических операций,  в том числе  работы с электроинструментами. Гипоаллергенные из-за отсутствия протеинов натурального латекса.   Неопудренные для снижения риска контактного дерматита. С внутренним синтетическим (полиуретан) покрытием для легкости надевания и смены перчаток во влажной и сухой среде.  Микротекстурированные  для улучшенного захвата инструментов.  Манжета без валика  для защиты от пережимания предплечья, с адгезивной полосой для препятствия скатыванию. Контрастного (синего или зеленого) цвета для индикации проколов при использовании перчатки в качестве внутренней в системе двойных перчаток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Главная мед. сестра                                                                                             Е.В.Михайлова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4:50:00Z</dcterms:created>
  <dc:creator>molchanova</dc:creator>
  <dc:description/>
  <cp:keywords/>
  <dc:language>en-US</dc:language>
  <cp:lastModifiedBy>YSA</cp:lastModifiedBy>
  <cp:lastPrinted>2012-06-05T18:33:00Z</cp:lastPrinted>
  <dcterms:modified xsi:type="dcterms:W3CDTF">2012-06-05T12:34:00Z</dcterms:modified>
  <cp:revision>2</cp:revision>
  <dc:subject/>
  <dc:title/>
</cp:coreProperties>
</file>