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-120" w:firstLine="708"/>
        <w:jc w:val="center"/>
        <w:rPr/>
      </w:pPr>
      <w:r>
        <w:rPr>
          <w:b/>
          <w:sz w:val="26"/>
          <w:szCs w:val="26"/>
        </w:rPr>
        <w:t xml:space="preserve">на оказание услуг по перевозке должностных лиц муниципального     </w:t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зенного учреждения «Благоустройство Свердловского района»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691"/>
        <w:gridCol w:w="2169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ль оказания услуг.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</w:t>
            </w:r>
            <w:r>
              <w:rPr>
                <w:bCs/>
              </w:rPr>
              <w:t>Осуществление перевозки должностных лиц.</w:t>
            </w:r>
          </w:p>
        </w:tc>
      </w:tr>
      <w:tr>
        <w:trPr>
          <w:trHeight w:val="39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иод оказания услуг.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с 01.07.2012  года  по 25.12.2012 года</w:t>
            </w:r>
          </w:p>
        </w:tc>
      </w:tr>
      <w:tr>
        <w:trPr>
          <w:trHeight w:val="59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ктический адрес Заказчика.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>г. Пермь, ул. Куйбышева, 94.</w:t>
            </w:r>
          </w:p>
        </w:tc>
      </w:tr>
      <w:tr>
        <w:trPr>
          <w:trHeight w:val="42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о оказания услуг.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>г. Пермь.</w:t>
            </w:r>
          </w:p>
        </w:tc>
      </w:tr>
      <w:tr>
        <w:trPr>
          <w:trHeight w:val="44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имость услуг.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99929,84 Российский рубль</w:t>
            </w:r>
          </w:p>
        </w:tc>
      </w:tr>
      <w:tr>
        <w:trPr>
          <w:trHeight w:val="282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Требование  к качеству и порядку оказания услуг (результату оказания услуг).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Исполнитель предоставляет Заказчику закрепленных на постоянной основе ежедневно не менее двух автомобилей одновременно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 технически исправном состояни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заправленные ГС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чистые как внутри, так и снаружи (договор с автомойкой необходимо предоставить при заключении муниципального контракта)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Автомобили  должны соответствовать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требованиям безопасности, техническому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требованиям к системам отопления, вентиляции  установленных ГОСТом 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ое диспетчерское обслуживание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круглосуточное диспетчерское обслуживание, в т.ч. наличие телефонной и факсимильной связ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подтверждение наличия существующего диспетчерского пункта договором аренды, субаренды помещения или документы на собственность (необходимо предоставить оригиналы документов при подписании муниципального контракта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исполнитель по требованию Заказчика предоставляет  информацию  об отработанных машино-часах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и оказании услуг Исполнитель обеспечивает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наличие закрепленных на постоянной основе трех  автомобилей (имеющие страховой полис гражданской ответственности ОСАГО и оснащенные средствами связи на каждое транспортное средство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  <w:tab w:val="left" w:pos="4221" w:leader="none"/>
              </w:tabs>
              <w:jc w:val="both"/>
              <w:rPr>
                <w:bCs/>
              </w:rPr>
            </w:pPr>
            <w:r>
              <w:rPr>
                <w:bCs/>
              </w:rPr>
              <w:t>-предоставление замены водителя в случае отсутствия (отпуска и др.) закрепленного водителя;</w:t>
            </w:r>
          </w:p>
          <w:p>
            <w:pPr>
              <w:pStyle w:val="Normal"/>
              <w:tabs>
                <w:tab w:val="clear" w:pos="708"/>
                <w:tab w:val="left" w:pos="4221" w:leader="none"/>
              </w:tabs>
              <w:jc w:val="both"/>
              <w:rPr/>
            </w:pPr>
            <w:r>
              <w:rPr>
                <w:bCs/>
              </w:rPr>
              <w:t>-наличие закрепленных на постоянной основе по согласованию с Заказчиком водителей, имеющих право на управление транспортным средством соответствующей категори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своевременный и качественный ремонт и техническое обслуживание автомобилей с документальным подтверждением (свой сертифицированный центр или договор на обслуживание в сертифицированном центре необходимо предоставить при заключении муниципального контракта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безопасную эксплуатацию автомобиля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расположение стоянки автомобилей обязательно на территории Свердловского района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/>
                <w:bCs/>
              </w:rPr>
              <w:t>За пределами учета времени эксплуатации автомобилей необходимо выполнять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обязательное ежедневное проведение предрейсового осмотра водителей сертифицированным медперсоналом (согласно рекомендациям Минздрава РФ от 29.01.2002) с документальным подтверждение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обязательное проведение предрейсового осмотра автомобиля перед выездом сертифицированными специалистами с документальным подтверждение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заправку автомобилей ГС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получение путевых листов на текущий ден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подача транспортных средств от  Заказчика и до Заказчик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/>
                <w:bCs/>
              </w:rPr>
              <w:t>При дорожно – транспортном  происшествии  или  технической неисправности</w:t>
            </w:r>
            <w:r>
              <w:rPr>
                <w:bCs/>
              </w:rPr>
              <w:t xml:space="preserve"> транспортного средства  Исполнитель  предоставляет Заказчику в течение 1-го часа другое транспортное средство, соответствующее требованиям настоящего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буксировку транспортного средства обеспечивает Исполнитель;</w:t>
            </w:r>
          </w:p>
        </w:tc>
      </w:tr>
      <w:tr>
        <w:trPr>
          <w:trHeight w:val="794" w:hRule="atLeast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бование к техническим характеристикам  АВТОМОБИЛЯ № 1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/>
              </w:rPr>
              <w:t xml:space="preserve">Легковой автомобиль ВАЗ  </w:t>
            </w:r>
            <w:r>
              <w:rPr>
                <w:b/>
                <w:i/>
              </w:rPr>
              <w:t>или «эквивалент» (</w:t>
            </w:r>
            <w:r>
              <w:rPr>
                <w:b/>
                <w:bCs/>
                <w:i/>
              </w:rPr>
              <w:t>по техническим характеристикам не ниже указанных в паспорте данной техники).</w:t>
            </w:r>
          </w:p>
        </w:tc>
      </w:tr>
      <w:tr>
        <w:trPr>
          <w:trHeight w:val="397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ind w:left="-35" w:hanging="0"/>
              <w:rPr/>
            </w:pPr>
            <w:r>
              <w:rPr/>
              <w:t>Тип кузо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Легковой седан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5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ощность двиг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81/59,5/5200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Бензиновый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робка передач механическая, 5- ти  ступенчата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Прив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Передний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асса без нагрузки, к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000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азрешенная МАХ масса, к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425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Длинна автомобиля,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4330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Ширина автомобиля,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650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Высота автомобиля,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402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автомоби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Не ранее 2011                            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 двер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4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 5 шт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Объем двигателя не менее, л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596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Сигнализация с автозапуско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Объем багажника, л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 445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Цвет автомоби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Черный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Плановое количество использования </w:t>
            </w:r>
            <w:r>
              <w:rPr>
                <w:color w:val="000000"/>
              </w:rPr>
              <w:t>с 01.07.2012  года  по 25.12.2012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color w:val="000000"/>
              </w:rPr>
              <w:t>1232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часа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ование к техническим характеристикам  АВТОМОБИЛЯ №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/>
              </w:rPr>
              <w:t xml:space="preserve">Легковой автомобиль  </w:t>
            </w:r>
            <w:r>
              <w:rPr>
                <w:b/>
                <w:lang w:val="en-US"/>
              </w:rPr>
              <w:t>Renaul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ymbol</w:t>
            </w:r>
            <w:r>
              <w:rPr>
                <w:b/>
              </w:rPr>
              <w:t xml:space="preserve"> или «эквивалент» </w:t>
            </w:r>
            <w:r>
              <w:rPr>
                <w:b/>
                <w:i/>
              </w:rPr>
              <w:t>(</w:t>
            </w:r>
            <w:r>
              <w:rPr>
                <w:b/>
                <w:bCs/>
                <w:i/>
              </w:rPr>
              <w:t>по техническим характеристикам не ниже указанных в паспорте данной техники).</w:t>
            </w:r>
          </w:p>
        </w:tc>
      </w:tr>
      <w:tr>
        <w:trPr>
          <w:trHeight w:val="410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ind w:left="-35" w:hanging="0"/>
              <w:rPr/>
            </w:pPr>
            <w:r>
              <w:rPr/>
              <w:t>Тип кузо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Легковой седан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5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Бензиновый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ощность двигателя  кВТ/л.с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55.0 / 75.0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автомоби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не ранее 2008                    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 двер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4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Коробка передач механическая, 5-ти ступенчата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Система кондиционерования салона автомоби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идроусилитель ру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Привод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Передний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Подушки безопасности  не мене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2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 5 шт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асса без  нагрузки, к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Не менее  1095 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азрешенная МАХ масса, к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460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Длина автомобиля,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Cs/>
              </w:rPr>
              <w:t>Не более 4260</w:t>
            </w:r>
            <w:r>
              <w:rPr/>
              <w:t xml:space="preserve"> 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Ширина автомобиля,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Не более 1639</w:t>
            </w:r>
            <w:r>
              <w:rPr/>
              <w:t xml:space="preserve"> 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Высота автомобиля,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Не более 1437</w:t>
            </w:r>
            <w:r>
              <w:rPr/>
              <w:t xml:space="preserve"> 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Объем двигател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390 см3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Цвет автомоби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Черный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Сигнализация с автозапуско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Объем багажни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Cs/>
              </w:rPr>
              <w:t>Не более 506</w:t>
            </w:r>
            <w:r>
              <w:rPr/>
              <w:t xml:space="preserve"> л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Плановое количество использования </w:t>
            </w:r>
            <w:r>
              <w:rPr>
                <w:color w:val="000000"/>
              </w:rPr>
              <w:t>с 01.07.2012  года  по 25.12.2012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1232 часа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ование к техническим характеристикам  АВТОМОБИЛЯ № 3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FF0000"/>
              </w:rPr>
            </w:pPr>
            <w:r>
              <w:rPr>
                <w:b/>
              </w:rPr>
              <w:t xml:space="preserve">Легковой автомобиль  </w:t>
            </w:r>
            <w:r>
              <w:rPr>
                <w:b/>
                <w:lang w:val="en-US"/>
              </w:rPr>
              <w:t>VOLKSWAGEN</w:t>
            </w:r>
            <w:r>
              <w:rPr>
                <w:b/>
              </w:rPr>
              <w:t xml:space="preserve"> 7</w:t>
            </w:r>
            <w:r>
              <w:rPr>
                <w:b/>
                <w:lang w:val="en-US"/>
              </w:rPr>
              <w:t>H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RAVELLE</w:t>
            </w:r>
            <w:r>
              <w:rPr>
                <w:b/>
              </w:rPr>
              <w:t xml:space="preserve">  или «эквивалент»  </w:t>
            </w:r>
            <w:r>
              <w:rPr>
                <w:b/>
                <w:i/>
              </w:rPr>
              <w:t>(</w:t>
            </w:r>
            <w:r>
              <w:rPr>
                <w:b/>
                <w:bCs/>
                <w:i/>
              </w:rPr>
              <w:t>по техническим характеристикам не ниже указанных в паспорте данной техники).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ind w:left="-35" w:hanging="0"/>
              <w:rPr/>
            </w:pPr>
            <w:r>
              <w:rPr/>
              <w:t>Тип кузо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Легковой универсал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дизельный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ощность двигателя  кВТ/л.с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40 л.с.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автомоби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ранее 2011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 двер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4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Коробка передач механическая, 5-ти ступенчата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Система кондиционерования салона автомоби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идроусилитель ру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Привод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Передний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Подушки безопасности  не мене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асса без  нагрузки, к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Не менее 2153 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азрешенная МАХ масса, к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3000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Длина автомобиля,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более 4260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автомобиля,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более 1639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Высота автомобиля,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более 1437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Объем двигател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968 см3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Цвет автомоби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ричневый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Сигнализация с автозапуско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агажни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более 1500 л</w:t>
            </w:r>
          </w:p>
        </w:tc>
      </w:tr>
      <w:tr>
        <w:trPr>
          <w:trHeight w:val="429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Плановое количество использования </w:t>
            </w:r>
            <w:r>
              <w:rPr>
                <w:color w:val="000000"/>
              </w:rPr>
              <w:t>с 01.07.2012  года  по 25.12.2012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20 часов</w:t>
            </w:r>
          </w:p>
        </w:tc>
      </w:tr>
      <w:tr>
        <w:trPr>
          <w:trHeight w:val="1172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транспортных средств.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 xml:space="preserve">Плановое количество часов эксплуатации </w:t>
            </w:r>
            <w:r>
              <w:rPr>
                <w:u w:val="single"/>
              </w:rPr>
              <w:t>трех автомобилей</w:t>
            </w:r>
            <w:r>
              <w:rPr/>
              <w:t xml:space="preserve"> (за период с </w:t>
            </w:r>
            <w:r>
              <w:rPr>
                <w:color w:val="000000"/>
              </w:rPr>
              <w:t>01.07.2012 по 25.12.2012</w:t>
            </w:r>
            <w:r>
              <w:rPr/>
              <w:t xml:space="preserve">) заранее не фиксировано и определяется по факту, но не может превышать </w:t>
            </w:r>
            <w:r>
              <w:rPr>
                <w:color w:val="000000"/>
              </w:rPr>
              <w:t>2484</w:t>
            </w:r>
            <w:r>
              <w:rPr/>
              <w:t xml:space="preserve"> часа, включая заявки Заказчика о предоставлении автотранспорта в выходные, праздничные дни, в будни (в рабочее и нерабочее время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Количество часов использования транспортного средства устанавливается и уточняется Заказчик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Использование Заказчиком транспортного средства сверх планового времени в рабочие дни, а также в праздничные и выходные дни оплачивается по неизменному тарифу стоимости машино-часа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both"/>
        <w:rPr>
          <w:b/>
          <w:b/>
          <w:bCs/>
          <w:i/>
          <w:i/>
          <w:color w:val="BFBFBF"/>
        </w:rPr>
      </w:pPr>
      <w:r>
        <w:rPr>
          <w:b/>
          <w:bCs/>
          <w:i/>
          <w:color w:val="BFBFBF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Юрист</cp:lastModifiedBy>
  <cp:lastPrinted>2012-06-04T14:29:00Z</cp:lastPrinted>
  <dcterms:modified xsi:type="dcterms:W3CDTF">2012-06-04T08:31:00Z</dcterms:modified>
  <cp:revision>15</cp:revision>
  <dc:subject/>
  <dc:title/>
</cp:coreProperties>
</file>