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1 783,8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ерческие предложения Поставщиков услуг и с учетом цен Договора за предыдущий период № 39ЗК-2011 (в реестре контрактов № 0356300095612000004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-приемки оказанных услуг, счета-фактур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Приложение № 2 к Извещению "Техническое задание" на оказание автотранспорт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2.07.2012 по 29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за оказанные услуги производится путем перечисления денежных средств на расчетный счет Исполнителя в течение 20 банковских дней после получения подписанного Акта сдачи-приемки оказанных услуг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6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 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6.00 (местного времени) в рабочие дни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МБУЗ «Санаторий «Светлана»     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6.2012 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7:07:00Z</dcterms:created>
  <dc:creator>User</dc:creator>
  <dc:description/>
  <cp:keywords/>
  <dc:language>en-US</dc:language>
  <cp:lastModifiedBy>User</cp:lastModifiedBy>
  <cp:lastPrinted>2012-06-07T13:10:00Z</cp:lastPrinted>
  <dcterms:modified xsi:type="dcterms:W3CDTF">2012-06-07T07:10:00Z</dcterms:modified>
  <cp:revision>4</cp:revision>
  <dc:subject/>
  <dc:title/>
</cp:coreProperties>
</file>