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леб пшеничный (йодированный) фас.0,550 кг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,45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,6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,5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9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3685,05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леб ржаной (йодированный) фас. 0,650 кг.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5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2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98,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630,5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атон нарезной молочный в/с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,2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,6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147,02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462,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, составляет  277462,57 рублей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6-07T09:11:00Z</cp:lastPrinted>
  <dcterms:modified xsi:type="dcterms:W3CDTF">2012-06-07T03:12:00Z</dcterms:modified>
  <cp:revision>25</cp:revision>
  <dc:subject/>
  <dc:title/>
</cp:coreProperties>
</file>