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хлеб, хлебобулочные издел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7 462,5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000 Изделия хлебобулочные и мучные кондитер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Пермь , Кировский район, ул. Танцорова, 14, пищеб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7.2012г. по 29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 (09.06.2012 до 15.00 местного времени)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35:00Z</dcterms:created>
  <dc:creator>User</dc:creator>
  <dc:description/>
  <cp:keywords/>
  <dc:language>en-US</dc:language>
  <cp:lastModifiedBy>User</cp:lastModifiedBy>
  <cp:lastPrinted>2012-06-07T11:37:00Z</cp:lastPrinted>
  <dcterms:modified xsi:type="dcterms:W3CDTF">2012-06-07T05:37:00Z</dcterms:modified>
  <cp:revision>4</cp:revision>
  <dc:subject/>
  <dc:title/>
</cp:coreProperties>
</file>