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 от «07» июня 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на право заключить договор на  ремонт  здания МАОУ «Центр образования Индустриального района»        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г. Перми по адресу г.Пермь,ул.Баумана,5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Центр образования Индустриального района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Пермь, ул.Баумана, д.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Пермь, ул.Баумана, д.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lang w:val="en-US"/>
                </w:rPr>
                <w:t>gcon</w:t>
              </w:r>
              <w:r>
                <w:rPr>
                  <w:rStyle w:val="InternetLink"/>
                  <w:color w:val="000000"/>
                  <w:sz w:val="24"/>
                </w:rPr>
                <w:t>30@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pstu</w:t>
              </w:r>
              <w:r>
                <w:rPr>
                  <w:rStyle w:val="InternetLink"/>
                  <w:color w:val="000000"/>
                  <w:sz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ac</w:t>
              </w:r>
              <w:r>
                <w:rPr>
                  <w:rStyle w:val="InternetLink"/>
                  <w:color w:val="000000"/>
                  <w:sz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 xml:space="preserve"> ; </w:t>
            </w:r>
            <w:r>
              <w:rPr>
                <w:sz w:val="24"/>
                <w:lang w:val="en-US"/>
              </w:rPr>
              <w:t>cente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oe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g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om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(342)221-85-27, (342)247-93-96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Черняк Олег Аронович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ыполнение работ по  ремонту  здания   МАОУ «Центр образования Индустриального района» г. Перми по адресу г.Пермь,   ул.Баумана д.5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ехническим заданием  - локально-сметными расчетами (Приложение №1 к Конкурсной документации) и проектно-сметной документаци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г.Пермь, ул.Баумана, д.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6 268,5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срок и порядок внесения денежных средств в качестве обеспечения заявки на участие в закупк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% от начальной (максимальной) цены договора,  что составляет  62 813,43  рублей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 в качестве обеспечения заявки на участие в открытом конкурсе должны быть внесены в полном объеме в срок не позднее «29» июня 2012 г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«08» июня  2012 года  до «27» июня 2012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09.30 до 15.00 </w:t>
            </w:r>
            <w:r>
              <w:rPr>
                <w:sz w:val="24"/>
                <w:szCs w:val="24"/>
                <w:u w:val="single"/>
              </w:rPr>
              <w:t>в рабочие дни</w:t>
            </w:r>
            <w:r>
              <w:rPr>
                <w:sz w:val="24"/>
                <w:szCs w:val="24"/>
              </w:rPr>
              <w:t xml:space="preserve"> 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28» июня 2012 с 9-30 до 10-00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Баумана, д.5, 2 этаж, приемн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ловии предоставления электронного носителя заинтересованным лицом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8»  июня  2012 года, 10:00 (время местно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Баумана, д.5, 2 этаж, приемная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Баумана, д.5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8» июн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Баумана, д.5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9»  июн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ь, </w:t>
            </w:r>
            <w:r>
              <w:rPr>
                <w:color w:val="000000"/>
                <w:spacing w:val="2"/>
                <w:sz w:val="24"/>
                <w:szCs w:val="24"/>
              </w:rPr>
              <w:t>ул.Баумана, д.5,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02» июля  2012 года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три дня до даты окончания срока подачи заявок на участие в конкурсе. Извещение об отказе от проведения конкурса размещается на официальном сайте (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 в течение одного дня с даты об отказе от проведения конкурса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  <w:bookmarkEnd w:id="0"/>
      <w:bookmarkEnd w:id="1"/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0@pstu.ac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54:00Z</dcterms:created>
  <dc:creator>СОК</dc:creator>
  <dc:description/>
  <cp:keywords/>
  <dc:language>en-US</dc:language>
  <cp:lastModifiedBy>User</cp:lastModifiedBy>
  <cp:lastPrinted>2012-04-06T13:11:00Z</cp:lastPrinted>
  <dcterms:modified xsi:type="dcterms:W3CDTF">2012-06-07T08:03:00Z</dcterms:modified>
  <cp:revision>15</cp:revision>
  <dc:subject/>
  <dc:title>ИЗВЕЩЕНИЕ № __ от «___» __________ 200 _ года</dc:title>
</cp:coreProperties>
</file>