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8"/>
        <w:gridCol w:w="4252"/>
      </w:tblGrid>
      <w:tr>
        <w:trPr/>
        <w:tc>
          <w:tcPr>
            <w:tcW w:w="4395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автономное общеобразовательное учреждение</w:t>
            </w:r>
          </w:p>
          <w:p>
            <w:pPr>
              <w:pStyle w:val="Heading2"/>
              <w:rPr/>
            </w:pPr>
            <w:r>
              <w:rPr/>
              <w:t>«Центр образования Индустриального района» г.Перм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14066, г. Пермь, ул. Баумана, 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л./факс  221-85-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 w:val="24"/>
                  <w:lang w:val="en-US"/>
                </w:rPr>
                <w:t>gcon30@pstu.ac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center.coe@gmail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ОКПО  48414780  ОГРН 102590121280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>ИНН 59050063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u w:val="single"/>
              </w:rPr>
              <w:t>07.06.2012</w:t>
            </w:r>
            <w:r>
              <w:rPr>
                <w:sz w:val="24"/>
              </w:rPr>
              <w:t>_______№__</w:t>
            </w:r>
            <w:r>
              <w:rPr>
                <w:sz w:val="24"/>
                <w:u w:val="single"/>
              </w:rPr>
              <w:t>06-10-176</w:t>
            </w:r>
            <w:r>
              <w:rPr>
                <w:sz w:val="24"/>
              </w:rPr>
              <w:t>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№____________ от____________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у управл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го заказ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.Ю.Чепкасову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Уважаемый Роман Юрье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  <w:t xml:space="preserve">Прошу разместить на сайте Администрации города Перми Конкурсную документацию и извещение № 1 от 7 июня 2012 года на  ремонт здания МАОУ «Центр образования Индустриального района» г.Перми </w:t>
      </w:r>
      <w:r>
        <w:rPr>
          <w:szCs w:val="28"/>
        </w:rPr>
        <w:t xml:space="preserve"> по адресу: г.Пермь, ул.Баумана, 5.</w:t>
        <w:tab/>
        <w:tab/>
        <w:t xml:space="preserve">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иректор  МАОУ «Центр образования»                                              О.А.Черня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Исполнила: Здоровая С.Г., 221-85-27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30@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19:00Z</dcterms:created>
  <dc:creator>СВЕТА</dc:creator>
  <dc:description/>
  <cp:keywords/>
  <dc:language>en-US</dc:language>
  <cp:lastModifiedBy>User</cp:lastModifiedBy>
  <cp:lastPrinted>2012-06-07T14:06:00Z</cp:lastPrinted>
  <dcterms:modified xsi:type="dcterms:W3CDTF">2012-06-07T08:06:00Z</dcterms:modified>
  <cp:revision>33</cp:revision>
  <dc:subject/>
  <dc:title>Министерство образования</dc:title>
</cp:coreProperties>
</file>