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00" w:firstLine="400"/>
        <w:jc w:val="center"/>
        <w:rPr>
          <w:rFonts w:cs="Arial"/>
        </w:rPr>
      </w:pPr>
      <w:r>
        <w:rPr>
          <w:rFonts w:cs="Arial"/>
        </w:rPr>
        <w:t>Содержание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Раздел 3. «Архитектурные решения».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а) 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б)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в) описание и обоснование использованных композиционных приемов при оформлении фасадов и интерьеров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г) описание решений по отделке помещений основного, вспомогательного, обслуживающего и технического назначения;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д) описание архитектурных решений, обеспечивающих естественное освещение помещений с постоянным пребыванием людей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е) описание архитектурно-строительных мероприятий, обеспечивающих защиту помещений от шума, вибрации и другого воздействия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ж) описание решений по светоограждению объекта, обеспечивающих безопасность полета воздушных судов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з) описание решений по декоративно-художественной и цветной отделке интерьеров – для объектов непроизводственного назначения.</w:t>
      </w:r>
    </w:p>
    <w:p>
      <w:pPr>
        <w:pStyle w:val="Style13"/>
        <w:ind w:left="300" w:firstLine="40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Style13"/>
        <w:ind w:left="300" w:firstLine="40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Раздел 4. «Конструктивные и объемно-планировочные решения».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а) Сведения о топографических, инженерно-геологических, гидрогеологических, метеорологических и климатических условиях земельного участка, предоставленного для размещения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б) сведения об особых природных климатических условиях территории, на которой располагается земельный участок, предоставленный для размещения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в) сведения о прочностных и деформационных характеристиках грунта в основании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г) уровень грунтовых вод, их химический состав, агрессивность грунтовых вод и грунта по отношению к материалам, используемым при строительстве подземной части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д) описание и обоснование конструктивных решений здания, включая его пространственные схемы, принятые при выполнении расчетов строительных конструкций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е) описание и обоснование технических решений, обеспечивающих необходимую прочность, устойчивость, пространственную неизменяемость зданий и сооружений объекта капитального строительства в целом, а так же их отдельных конструктивных элементов, узлов, деталей в процессе изготовления, перевозки, строительства и эксплуатации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ж) описание конструктивных и и технических решений подземной части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з) описание и обоснование принятых объемно-планировочных решений зданий и сооружений объекта капитального строительства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к) обоснование номенклатуры, компоновки и площадей помещений основного, вспомогательного, обслуживающего назначения и технического назначения – для объектов непроизводственного назначения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л) обоснование проектных решений и мероприятий, обеспечивающих: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соблюдение требуемых теплозащитных характеристик ограждающих конструкций;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снижение шума и вибраций;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гидроизоляцию и пароизоляцию помещений;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пожарную безопасность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м) характеристику и обоснование конструкций полов, кровли, подвесных потолков, а также отделки помещений;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>н) перечень мероприятий по защите строительных конструкций и фундаментов от разрушения.</w:t>
      </w:r>
    </w:p>
    <w:p>
      <w:pPr>
        <w:pStyle w:val="Style13"/>
        <w:ind w:left="300" w:firstLine="40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Style13"/>
        <w:spacing w:lineRule="auto" w:line="360"/>
        <w:ind w:left="300" w:firstLine="40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Раздел 6 «Проект организация строительства»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а)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б) Оценка развитости транспортной инфраструктуры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) Сведения о возможности использования местной рабочей силы при осуществлении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)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)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ж) Описание особенностей проведения работ в условиях стесненной городской застройки, в местах расположения подземных коммуникаций, линий электропередач и связи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з) Обоснование принятой организационно-технологической схемы, определяющей последовательность возведения зданий,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 (его этапов)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и)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к)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л)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м)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еремещению тяжеловесного негабаритного оборудования, укрупненных модулей и строительных конструкций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н)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) Предложения по организации службы геодезического и лабораторного контроля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п)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</w:t>
      </w:r>
      <w:r>
        <w:rPr>
          <w:rFonts w:cs="Arial" w:ascii="GOST type A" w:hAnsi="GOST type A"/>
          <w:b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оборудования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р)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с)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т) Описание проектных решений и мероприятий по охране окружающей среды в период строительства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)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ф)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х) Календарный план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ц) Строительный генеральный план.</w:t>
      </w:r>
    </w:p>
    <w:p>
      <w:pPr>
        <w:pStyle w:val="Style13"/>
        <w:ind w:left="300" w:firstLine="400"/>
        <w:rPr>
          <w:rFonts w:ascii="GOST type A" w:hAnsi="GOST type A" w:cs="Arial"/>
          <w:i w:val="false"/>
          <w:i w:val="false"/>
          <w:iCs/>
          <w:sz w:val="24"/>
          <w:szCs w:val="24"/>
        </w:rPr>
      </w:pPr>
      <w:r>
        <w:rPr>
          <w:rFonts w:cs="Arial"/>
          <w:i w:val="false"/>
          <w:iCs/>
          <w:sz w:val="24"/>
          <w:szCs w:val="24"/>
        </w:rPr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Раздел 10. «Мероприятия по обеспечению доступа инвалидов».</w:t>
      </w:r>
    </w:p>
    <w:p>
      <w:pPr>
        <w:pStyle w:val="Style13"/>
        <w:ind w:left="300" w:firstLine="400"/>
        <w:rPr/>
      </w:pPr>
      <w:r>
        <w:rPr>
          <w:rFonts w:cs="Arial"/>
          <w:iCs/>
        </w:rPr>
        <w:t xml:space="preserve">а)  Перечень мероприятий по обеспечению доступа инвалидов к объектам, предусмотренным в п.10 ч.12 ст.48; 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б) обоснование принятых конструктивных, объемно-планировочных и иных технических решений, обеспечивающих безопасное перемещение инвалидов на объектах, указанных в подпункте «а»;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  <w:t>в) описание проектных решений по обустройству рабочих мест инвалидов (при необходимости).</w:t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</w:r>
    </w:p>
    <w:p>
      <w:pPr>
        <w:pStyle w:val="Style13"/>
        <w:ind w:left="300" w:firstLine="40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ind w:left="300" w:firstLine="400"/>
        <w:jc w:val="center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TextBodyIndent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TextBodyIndent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Раздел 3. «Архитектурные решения».</w:t>
      </w:r>
    </w:p>
    <w:p>
      <w:pPr>
        <w:pStyle w:val="TextBodyIndent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а)  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 xml:space="preserve">Существующее здание учебного комбината №9 одно - трехэтажное строение сложной конфигурации в плане, с подвалом под частью здания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 осях 1-2, А-Е  расположен актовый зал, в осях 12-14, А-Е находится столова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Размеры пристроек в плане 30.90 х 12.86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ысота этажа в коньке до плит покрытия – 6.17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Стены кирпичные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Существующая кровля над актовым залом и столовой – плоская, мягкая рулонная и неорганизованным водостоко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б)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) Описание и обоснование использованных композиционных приемов при оформлении фасадов и интерьеров объекта капитального строительства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Наружные стены здания – кирпичная кладка из силикатного и керамического кирпича на цементно-песчаном растворе толщиной 680мм. С внутренней стороны стены отштукатурены, покрашены, частично облицованы керамической и звукоизоляционной плиткой, местами оклеены обоями. В актовом зале стены обшиты доской по деревянным бруска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тделка фасадов сохраняется существующа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формление интерьеров 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) Описание решений по отделке помещений основного, вспомогательного, обслуживающего и технического назначения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Внутренняя отделка в данном проекте не рассматривалась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) Описание архитектурных решений, обеспечивающих естественное освещение помещений с постоянным пребыванием людей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Для данного объекта не требуется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е) Описание архитектурно-строительных мероприятий, обеспечивающих защиту помещений от шума, вибрации и другого воздействи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Для данного объекта не требуется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ж) Описание решений по светоограждению объекта, обеспечивающих безопасность полета воздушных судов.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0" w:hanging="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з) Описание решений по декоративно-художественной и цветовой отделке интерьеров  для объектов непроизводственного назначения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Раздел 4. «Конструктивные и объемно-планировочные решения».</w:t>
      </w:r>
    </w:p>
    <w:p>
      <w:pPr>
        <w:pStyle w:val="TextBodyIndent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а) Сведения о метеорологических и климатических условиях земельного участка, предоставленного для размещения объекта капитального строительства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Здание учебного комбината №9 расположено  по ул. Баумана,5 в г. Перми.                                                                                        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Район строительства относится к 1в подрайону. Климат умеренно-континентальный с продолжительной холодной зимой и коротким летом.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Температура воздуха наиболее холодных суток обеспеченностью 0,92 составляет минус 35</w:t>
      </w:r>
      <w:r>
        <w:rPr>
          <w:rFonts w:cs="Arial" w:ascii="Arial" w:hAnsi="Arial"/>
          <w:i/>
          <w:sz w:val="24"/>
          <w:szCs w:val="24"/>
        </w:rPr>
        <w:t>º</w:t>
      </w:r>
      <w:r>
        <w:rPr>
          <w:rFonts w:cs="Arial" w:ascii="GOST type A" w:hAnsi="GOST type A"/>
          <w:i/>
          <w:sz w:val="24"/>
          <w:szCs w:val="24"/>
        </w:rPr>
        <w:t>С.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Расчетное значение веса снегового покрова 320кг/м</w:t>
      </w:r>
      <w:r>
        <w:rPr>
          <w:rFonts w:cs="Arial" w:ascii="GOST type A" w:hAnsi="GOST type A"/>
          <w:i/>
          <w:sz w:val="24"/>
          <w:szCs w:val="24"/>
          <w:vertAlign w:val="superscript"/>
        </w:rPr>
        <w:t>2</w:t>
      </w:r>
      <w:r>
        <w:rPr>
          <w:rFonts w:cs="Arial" w:ascii="GOST type A" w:hAnsi="GOST type A"/>
          <w:i/>
          <w:sz w:val="24"/>
          <w:szCs w:val="24"/>
        </w:rPr>
        <w:t xml:space="preserve"> (V снеговой р-н).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Нормативное значение ветрового давления 30кг/м</w:t>
      </w:r>
      <w:r>
        <w:rPr>
          <w:rFonts w:cs="Arial" w:ascii="GOST type A" w:hAnsi="GOST type A"/>
          <w:i/>
          <w:sz w:val="24"/>
          <w:szCs w:val="24"/>
          <w:vertAlign w:val="superscript"/>
        </w:rPr>
        <w:t>2</w:t>
      </w:r>
      <w:r>
        <w:rPr>
          <w:rFonts w:cs="Arial" w:ascii="GOST type A" w:hAnsi="GOST type A"/>
          <w:i/>
          <w:sz w:val="24"/>
          <w:szCs w:val="24"/>
        </w:rPr>
        <w:t xml:space="preserve"> (II ветровой р-н)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б) Сведения об особых природных климатических условиях территории, на которой располагается земельный участок, предоставленный для размещения объекта капитального строительства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собых природных климатических условий нет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) Сведения о прочностных и деформационных характеристиках грунта в основании объекта капитального строительства;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) Уровень грунтовых вод, их химический состав, агрессивность грунтовых вод и грунта по отношению к материалам, используемым при строительстве подземной части объекта капитального строительства;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, е) Описание конструктивных и технических решений подземной части объекта капитального строительства; описание и обоснование технических решений, обеспечивающих необходимую прочность, устойчивость, пространственную неизменяемость зданий и сооружений объекта капитального строительства в целом, а так же их отдельных конструктивных элементов, узлов, деталей в процессе изготовления, перевозки, строительства и эксплуатации объекта капитального строительства;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 Несущие конструкции здания сохраняются существующие и замене не подлежат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ж) Описание конструктивных и технических решений подземной части объекта капитального строительства;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з) Описание и обоснование принятых объемно-планировочных решений зданий и сооружений объекта капитального строительства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В осях Г- Е у оси 1 сборные железобетонные плиты междуэтажного перекрытия имеют прогиб до 60м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усиления существующих плит перекрытия и устранения дальнейшего прогиба проектом предусматривается установка стоек и балок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к) Обоснование номенклатуры, компоновки и площадей помещений основного, вспомогательного, обслуживающего назначения и технического назначения - для объектов непроизводственного назначения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Компоновка и площади помещений основного, вспомогательного, обслуживающего и технического назначения здания сохраняются существующими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л) Обоснование проектных решений и мероприятий, обеспечивающих: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- соблюдение требуемых теплозащитных характеристик ограждающих конструкций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Существующим утеплителем совмещенного покрытия над актовым залом и столовой является  шлак, Y=900кг/м</w:t>
      </w:r>
      <w:r>
        <w:rPr>
          <w:rFonts w:cs="Arial" w:ascii="GOST type A" w:hAnsi="GOST type A"/>
          <w:i/>
          <w:sz w:val="24"/>
          <w:szCs w:val="24"/>
          <w:vertAlign w:val="superscript"/>
        </w:rPr>
        <w:t>3</w:t>
      </w:r>
      <w:r>
        <w:rPr>
          <w:rFonts w:cs="Arial" w:ascii="GOST type A" w:hAnsi="GOST type A"/>
          <w:i/>
          <w:sz w:val="24"/>
          <w:szCs w:val="24"/>
        </w:rPr>
        <w:t>, толщиной 160-170мм и минеральная вата, Y=200кг/м</w:t>
      </w:r>
      <w:r>
        <w:rPr>
          <w:rFonts w:cs="Arial" w:ascii="GOST type A" w:hAnsi="GOST type A"/>
          <w:i/>
          <w:sz w:val="24"/>
          <w:szCs w:val="24"/>
          <w:vertAlign w:val="superscript"/>
        </w:rPr>
        <w:t>3</w:t>
      </w:r>
      <w:r>
        <w:rPr>
          <w:rFonts w:cs="Arial" w:ascii="GOST type A" w:hAnsi="GOST type A"/>
          <w:i/>
          <w:sz w:val="24"/>
          <w:szCs w:val="24"/>
        </w:rPr>
        <w:t>, толщиной 40-60 мм. Существующий утеплитель не соответствует современным теплотехническим требования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оектом предусматривается замена утеплителя на минераловатные плиты повышенной жесткости на карбомидном связующем марки ППЖ-200, толщиной 260 мм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- снижение шума и вибрации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гидроизоляцию и пароизоляцию помещений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Так как на ребристых плитах и на стенах помещений имеются следы сырости от протечек кровли, при замене кровли над актовым залом и столовой выполнить новую пароизоляцию из одного слоя кровельного материала «БИКРОСТ» марки ТПП по ТУ 5774-042-00288739-99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- пожарную безопасность</w:t>
      </w:r>
    </w:p>
    <w:p>
      <w:pPr>
        <w:pStyle w:val="TextBodyIndent"/>
        <w:ind w:left="300" w:firstLine="400"/>
        <w:rPr/>
      </w:pPr>
      <w:r>
        <w:rPr>
          <w:rFonts w:cs="Arial" w:ascii="GOST type A" w:hAnsi="GOST type A"/>
          <w:i/>
          <w:sz w:val="24"/>
          <w:szCs w:val="24"/>
        </w:rPr>
        <w:t>Здание учебного комбината имеет II степень огнестойкости, класс функциональной пожарной опасности Ф 4.1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оект выполнен в соответствии с требованиями СНиП 21-01-97*.</w:t>
      </w:r>
    </w:p>
    <w:p>
      <w:pPr>
        <w:pStyle w:val="TextBodyIndent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м) Характеристику и обоснование конструкций полов, кровли, подвесных потолков, перегородок, а также отделки помещений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Существующий рулонный ковер имеет многочисленные вздутия, трещины, разрывы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имыкания рулонного ковра к дефлекторам, парапетам и стене трехэтажного здания местами нарушены. Выпуск карниза недостаточный -180 мм, что приводит к затеканию атмосферных осадков с кровли, замачиванию стен и разрушению кирпичной кладки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оектом предусматривается замена кровли над актовым залом и столовой с выполнением навесных желобов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н) Перечень мероприятий по защите строительных конструкций  от разрушени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Normal"/>
        <w:jc w:val="both"/>
        <w:rPr>
          <w:rFonts w:ascii="GOST type A" w:hAnsi="GOST type A" w:cs="Arial"/>
          <w:i/>
          <w:i/>
          <w:sz w:val="24"/>
          <w:szCs w:val="24"/>
          <w:u w:val="single"/>
        </w:rPr>
      </w:pPr>
      <w:r>
        <w:rPr>
          <w:rFonts w:cs="Arial" w:ascii="GOST type A" w:hAnsi="GOST type A"/>
          <w:i/>
          <w:sz w:val="24"/>
          <w:szCs w:val="24"/>
          <w:u w:val="single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Раздел 6 «Проект организация строительства»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а) Характеристика района по месту расположения объекта капитального строительства и условий строительства.</w:t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right="284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В данном разделе рассмотрена организация работ на ремонт мягкой невентилируемой кровли здания актового зала и столовой, включая замену пароизоляционного слоя, утеплителя и усиление плит перекрытия над первым этажом кладовой актового зала. </w:t>
      </w:r>
    </w:p>
    <w:p>
      <w:pPr>
        <w:pStyle w:val="Normal"/>
        <w:spacing w:lineRule="auto" w:line="360"/>
        <w:ind w:left="300" w:right="284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Участок строительства находится в  Индустриальном районе г.Перми по ул.Баумана, 5. </w:t>
      </w:r>
    </w:p>
    <w:p>
      <w:pPr>
        <w:pStyle w:val="Normal"/>
        <w:spacing w:lineRule="auto" w:line="360"/>
        <w:ind w:left="300" w:right="284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Размеры ремонтируемой кровли в осях здания составляют 11.50х30.00м. (2 здания). Здание актового зала и столовой являются пристроем к трехэтажному зданию учебного комбината №9.</w:t>
      </w:r>
    </w:p>
    <w:p>
      <w:pPr>
        <w:pStyle w:val="Normal"/>
        <w:spacing w:lineRule="auto" w:line="360"/>
        <w:ind w:left="300" w:right="284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Ремонтные работы предусматривается осуществлять подрядным способом. Генеральный подрядчик определяется при разработке проекта производства работ на конкурсной основе.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б) Оценка развитости транспортной инфраструктуры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В территориальном отношении г.Пермь имеет развитую автомобильную транспортную структуру. Автомобильные дороги имеют твердое покрытие и действуют круглый год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в) Сведения о возможности использования местной рабочей силы при строительстве.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строительства местная рабочая сила не привлекается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г) Мероприятия по привлечению для осуществления строительства квалифицированных специалистов, в том числе для выполнения работ вахтовым методом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Ремонтные работы предусматривается выполнить силами специализированной организации, имеющей лицензию на выполнение данных видов работ, и определяется на конкурсной основе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ыполнение работ вахтовым методом на данном объекте не предусматривается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д) Характеристика земельного участка, предоставленного для строительства, обоснование необходимости использования для строительства земельных участков вне земельного участка, предоставляемого для строительства объекта капитального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часток вокруг здания актового зала и столовой ровный, благоустроенный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Использование земельного участка вне зоны территории ремонтируемых зданий не требуется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ж) Описание особенностей проведения работ в условиях стесненной городской застройки, в местах расположения подземных коммуникаций, линии электропередачи и связи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Участок вокруг существующего здания ровный, благоустроенный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Использование земельного участка вне зоны строительства не требуется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Ремонтные работы ведутся на отведенной территории здания актового зала и столовой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При выполнении данного вида работ подземные коммуникации не вскрываются, линии электропередачи и связи отсутствуют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з) Обоснование принятой организационно-технологической схемы, определяющей последовательность возведения зданий, и сооружений, инженерных и транспортных коммуникаций, обеспечивающей соблюдение установленных в календарном плане строительства сроков завершения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При выборе методов производства работ учитывались условия ремонта и сроки ремонт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оектом рекомендуется следующая последовательность выполняемых работ: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подготовительные работы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ограждение опасной зоны при выполнении ремонтно-строительных работ (лентой красно-белого цвета, 5м. от наружной стены (захватками) по периметру ремонтируемых зданий)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- демонтаж и монтаж покрытия кровли (Ведение работ вести захватками. Размер захватки определяется при разработке проекта производства работ и должен определяться из расчета выполнения работ на захватке в течении рабочей смены);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- комплекс работ по усилению плит перекрытия вести параллельно работам по ремонту кровли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- очистка и восстановление нарушенных участков территории при выполнении ремонтных работ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При выполнении ремонтно-строительных работ выполнять требования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СНиП12-01-2001 «Организация строительства»;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СНиП3.03.01-87 «Несущие и ограждающие конструкции»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СНиП3.04.01-87 «Изоляционные и отделочные покрытия», а также в соответствии с рабочими чертежами проекта и проекта производства работ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и) Перечень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.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В процессе выполнения работ должны быть составлены акты освидетельствования скрытых работ: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Изоляционные и отделочные покрытия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устройство каждого элемента изоляции кровли, защитного и отделочного покрытия;</w:t>
      </w:r>
    </w:p>
    <w:p>
      <w:pPr>
        <w:pStyle w:val="Normal"/>
        <w:spacing w:lineRule="auto" w:line="360"/>
        <w:ind w:left="300" w:firstLine="400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утепление перекрытий.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Металлические конструкции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устройство мест опирания стальных конструкций, а также заделываемые детали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контроль качества сварных швов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к) Технологическая последовательность работ при возведении объектов капитального строительства или их отдельных элементов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Технологическая последовательность работ для данного объекта отсутствует, так как осуществляется ремонт кровли и параллельно выполняется усиление плит перекрытия (2 штуки). Последовательность выполнения видов работ дана в разделе з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л) Обоснование потребности строительства в кадрах, основных строительных машинах, механизмах, транспортных средствах, в топливе и горюче-смазочных материалах, также в электрической энергии, паре, воде, временных зданиях и сооружениях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Количество работающих на строительной площадке составляет 5 человек согласно расчетным нормативам для составления проектов организации строительства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Обеспечение площадки строительства кадрами предусматривается за счет специализированной строительной организации.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Численность работающих по категориям трудящихся см. Табл.1</w:t>
      </w:r>
    </w:p>
    <w:p>
      <w:pPr>
        <w:pStyle w:val="Normal"/>
        <w:spacing w:lineRule="auto" w:line="360"/>
        <w:ind w:left="300" w:firstLine="400"/>
        <w:jc w:val="right"/>
        <w:rPr/>
      </w:pPr>
      <w:r>
        <w:rPr/>
        <w:t>Таблица 1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930"/>
        <w:gridCol w:w="1542"/>
        <w:gridCol w:w="2383"/>
      </w:tblGrid>
      <w:tr>
        <w:trPr>
          <w:trHeight w:val="11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.п.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атегория работающих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/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% от общего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ол-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ол-во чел. На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аксим. годовой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объем  СМР.</w:t>
            </w:r>
          </w:p>
        </w:tc>
      </w:tr>
      <w:tr>
        <w:trPr>
          <w:trHeight w:val="1258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Рабочие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ИТР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Служащие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ОП и охра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84.5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1.0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.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Потребность в э/энергии, топливе, воде, кислороде, сжатом воздухе для производства строительно-монтажных работ установлена в зависимости от территориального расположения строительства и величины годового объема СМР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Расчет выполнен согласно расчетных нормативов для составления проектов организации строительства на максимальный годовой объем СМР и дан в табл.2.</w:t>
      </w:r>
    </w:p>
    <w:p>
      <w:pPr>
        <w:pStyle w:val="Normal"/>
        <w:spacing w:lineRule="auto" w:line="360"/>
        <w:ind w:left="300" w:firstLine="400"/>
        <w:jc w:val="right"/>
        <w:rPr/>
      </w:pPr>
      <w:r>
        <w:rPr/>
        <w:t>Таблица 2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837"/>
        <w:gridCol w:w="2118"/>
        <w:gridCol w:w="190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.п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/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6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Электроэнергия</w:t>
            </w:r>
          </w:p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Топливо</w:t>
            </w:r>
          </w:p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Вода</w:t>
            </w:r>
          </w:p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Вода на пожаротушение</w:t>
            </w:r>
          </w:p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Сжатый воздух</w:t>
            </w:r>
          </w:p>
          <w:p>
            <w:pPr>
              <w:pStyle w:val="Normal"/>
              <w:spacing w:lineRule="auto" w:line="360"/>
              <w:ind w:left="300" w:firstLine="400"/>
              <w:jc w:val="both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ислор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ва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л/сек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л/сек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шт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3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1.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0.50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409</w:t>
            </w:r>
          </w:p>
        </w:tc>
      </w:tr>
    </w:tbl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Потребность в основных строительных машинах и механизмах определена с учетом конкретных условий строительства и приведена в табл.3. </w:t>
      </w:r>
    </w:p>
    <w:p>
      <w:pPr>
        <w:pStyle w:val="Normal"/>
        <w:spacing w:lineRule="auto" w:line="360"/>
        <w:ind w:left="300" w:firstLine="400"/>
        <w:jc w:val="right"/>
        <w:rPr/>
      </w:pPr>
      <w:r>
        <w:rPr/>
        <w:t>Таблица 3.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872"/>
        <w:gridCol w:w="2118"/>
        <w:gridCol w:w="1901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.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ар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 xml:space="preserve">Подъемник 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 xml:space="preserve">Компрессор передвижной  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Сварочный трансформато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ТП-16-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jc w:val="center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отребность в автотранспортных средствах определена согласно расчетным нормативам для составления проектов организации строительства, часть 1 раздел 3 и приведена в табл.4.</w:t>
      </w:r>
    </w:p>
    <w:p>
      <w:pPr>
        <w:pStyle w:val="Normal"/>
        <w:spacing w:lineRule="auto" w:line="360"/>
        <w:ind w:left="300" w:firstLine="400"/>
        <w:jc w:val="right"/>
        <w:rPr/>
      </w:pPr>
      <w:r>
        <w:rPr/>
        <w:t>Таблица 4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866"/>
        <w:gridCol w:w="2117"/>
        <w:gridCol w:w="190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п.п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ар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Бортовые машины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 xml:space="preserve">Бортовые полуприцепы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ЗИЛ-164М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МАЗ- 52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ind w:left="300" w:firstLine="400"/>
              <w:rPr>
                <w:rFonts w:ascii="GOST type A" w:hAnsi="GOST type A" w:cs="Arial"/>
                <w:i/>
                <w:i/>
                <w:sz w:val="24"/>
                <w:szCs w:val="24"/>
              </w:rPr>
            </w:pPr>
            <w:r>
              <w:rPr>
                <w:rFonts w:cs="Arial" w:ascii="GOST type A" w:hAnsi="GOST type A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Машины и механизмы, указанные в таблице, могут быть заменены другими с аналогичными характеристиками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Расчет зданий санитарно-бытового назначения производится исходя из численности рабочих, занятых на строительной площадке и нормативного показателя площади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ардеробная 0.82х 3 = 2.5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де 3 чел. – общее количество рабочих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умывальник 0.065х 3 = 0.2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де 3 чел. – кол-во работающих в наиболее многочисленную смену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сушилка 0.2х 3 = 0.6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омещение для обогрева рабочих 0.1х 3 = 0.3м2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борная 0.09х 0.7х 3</w:t>
      </w:r>
      <w:r>
        <w:rPr>
          <w:rFonts w:eastAsia="Symbol" w:cs="Symbol" w:ascii="Symbol" w:hAnsi="Symbol"/>
          <w:i/>
          <w:sz w:val="24"/>
          <w:szCs w:val="24"/>
        </w:rPr>
        <w:t></w:t>
      </w:r>
      <w:r>
        <w:rPr>
          <w:rFonts w:cs="Arial" w:ascii="GOST type A" w:hAnsi="GOST type A"/>
          <w:i/>
          <w:sz w:val="24"/>
          <w:szCs w:val="24"/>
        </w:rPr>
        <w:t xml:space="preserve"> 0.14х 0.5х 2= 0.3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омещение для приема пищи 0.25х 3 = 0.8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Здания административного назначения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Нормативная потребность в зданиях административно производственного назначения определена по расчетным нормативам для составления проектов организации строительства часть 1 раздел 10 на максимальный годовой объем строительно-монтажных работ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контора 4х2=8.0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где 2 кол-во ИТР, служащих, МОП и охраны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испетчерская. Исходя из условий строительства, принимается один диспетчер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7х1=7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бщая площадь зданий санитарно-бытового и административного назначения 19.70м2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В качестве зданий  санитарно-бытового и административного назначения используются вагончики контейнерного типа, передвижные вагончики, либо аналогичные здания других типов (по наличию). 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м) Обоснование размеров и оснащения площадок для складирования материалов, конструкций, оборудования, укрупненных модулей и стендов для их сборки. Решения по применению тяжеловесного негабаритного оборудования, укрупненных модулей и строительных конструкций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ля открытых складов расчет площадей ведется на 1 млн. руб. годового объема СМР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К-1.05 –территориальный коэффициент для приведения сметной стоимости СМР к сметной стоимости строительства с территориальным коэффициентом равным 1 (см. приложение расчетного норматива, часть 1)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. отапливаемые склады = 24х1.05х 0.1=2.5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Б. не отапливаемые склады  = 50.2х 1.05х 0.1=5.3м2.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Навесы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Площади навесов определяют аналогично закрытым складам по расчетным нормативам для составления проектов организации строительства (часть 1 раздел 4 табл.30) =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15.0х1.05х 0.1=1.60м2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бщая площадь зданий складского назначения 9.4м2.</w:t>
      </w:r>
    </w:p>
    <w:p>
      <w:pPr>
        <w:pStyle w:val="TextBodyIndent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крупненных модулей и стендов для их сборки на данный объект не требуется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н) Предложения по обеспечению контроля качества строительных и монтажных работ, а также поставляемых на площадку и монтируемых оборудования, конструкций и материалов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При выполнении строительно-монтажных работ осуществлять входящий контроль материалов и оборудования, поступающих на объект (визуальный и инструментальный контроль, проверка наличия сертификатов качества, противопожарных и гигиенических сертификатов)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о) Предложения по организации службы геодезического и лабораторного контроля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ля данного объекта строительства геодезического и лабораторного контроля не требуется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п) 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ля данного объекта строительства перечень требований, которые должны быть учтены в рабочей документации, разрабатываемой на основании проектной документации, не требуется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р) Обоснование потребности в жилье и социально-бытовом обслуживании персонала, участвующего в строительстве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Комплектование основных и вспомогательных кадров предусматривается за счет специализированной организации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ля временного пребывания и питания рабочих предусматриваются передвижные вагончики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На объекте предусматривается вагон для обслуживающего персонала и вагон-склад, биотуалет и контейнеры для сбора твердых бытовых отходов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Питьевая вода для нужд строителей используется через сети водоснабжения учебного комбината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Медицинские услуги, а также оказание первой медицинской помощи рабочим предусматривается в больницах г.Перми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Строительная площадка обеспечена существующей телефонной городской и сотовой связью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Временное электроснабжение на период строительства предусматривается от существующих сетей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Точки подключения временных сетей осуществляется по техническим условиям, и определяются при разработке проекта производства работ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Здания санитарно-бытового и административного назначения предусматривается обогревать электроприборами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с) 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.</w:t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Безопасность труда в строительстве и эксплуатации обеспечивается принятием проектных решений в строгом соответствии со СНиП 12-01-2004, СНиП 12-03-2001, СНиП 12-04-2002, в соответствии с «Правилами пожарной безопасности в РФ» ППБ-01-2003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частки производства работ должны быть ограждены временным забором или обозначены лентой красно-белого цвет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Опасные зоны должны быть обозначены по ГОСТ23407-78 и ГОСТ12.4.059-89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 xml:space="preserve">Конструкция лесов должна отвечать требованиям охраны труда. 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Временное освещение участков производства работ должно выполняться с соблюдением требований ГОСТ12.1.046-85 «Строительство. Нормы освещения строительных площадок» и ГОСТ12.1.013-78 «Строительство. Электробезопасность. Общие требования» и СН 81-80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Складирование строительных конструкций, деталей и материалов проводить в соответствии с требованиями СНиП12-03-2001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Проходы и проезды должны быть свободными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Сварку производить с применением защитных экранов.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На территории площадки установить огнетушители, бочки с водой (в летний период) и щиты с противопожарным инвентарем типа ЩП-А. На стройплощадке выделить специальные места для курения, оборудованные противопожарным инвентарем.</w:t>
      </w:r>
    </w:p>
    <w:p>
      <w:pPr>
        <w:pStyle w:val="Normal"/>
        <w:spacing w:lineRule="auto" w:line="36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т) Описание проектных решений и мероприятий по охране окружающей среды в период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Проектом предусмотрены следующие мероприятия по исключению и снижению отрицательного воздействия на окружающую среду: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располагать механизмы с учетом существующих зданий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установить знаки, запрещающие подачу звуковых сигналов, применять радиосвязь;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использовать прокладки (подкладки) при транспортировке оборудования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обязательное выполнение границ территории учебного комбината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установить на площадке строительства контейнеры, специально отведенные и оборудованные для этих целей места, исключающие загрязнение окружающей среды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отвозить в специально отведенные для этих целей, строительный мусор и производственные отходы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строго соблюдать правила пожарной безопасности при производстве строительно-монтажных работ;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выполнять требования местных органов охраны природы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подъездные и внутриплощадочные дороги должны быть с твердым покрытием;</w:t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- соблюдать технические требования при транспортировке, хранении и применении строительных материалов (органические растворители, лак, синтетические краски и пр.);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 xml:space="preserve">- не допускать организации свалок под отходы строительного производства и слива загрязнений на строительной площадке. 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у) Обоснование принятой продолжительности строительства объекта капитального строительства и его отдельных этапов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Общая продолжительность строительства объекта составляет 1 месяц (Нормы продолжительности капитального ремонта жилых и общественных зданий и объектов городского благоустройства) таблица 2, страница 11.</w:t>
      </w:r>
    </w:p>
    <w:p>
      <w:pPr>
        <w:pStyle w:val="Normal"/>
        <w:spacing w:lineRule="auto" w:line="36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/>
      </w:pPr>
      <w:r>
        <w:rPr>
          <w:rFonts w:cs="Arial" w:ascii="GOST type A" w:hAnsi="GOST type A"/>
          <w:b/>
          <w:i/>
          <w:sz w:val="24"/>
          <w:szCs w:val="24"/>
        </w:rPr>
        <w:t>ф) Перечень мероприятий по организации мониторинга за состоянием зданий и сооружений, расположенных в непосредственной близости от строящегося объекта, земляные, строительные, монтажные и иные работы на котором могут повлиять на техническое состояние и надежность таких зданий и сооружений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Для данного объекта перечень мероприятий по организации мониторинга за состоянием зданий и сооружений, расположенных в непосредственной близости от участка строительства не требуется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х) Календарный план строительства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 xml:space="preserve">Учитывая объемы, выполняемых ремонтно-строительных работ и сроки строительства (1 месяц) календарный план не требуется. 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ц) Строительный генеральный план.</w:t>
      </w:r>
    </w:p>
    <w:p>
      <w:pPr>
        <w:pStyle w:val="Normal"/>
        <w:spacing w:lineRule="auto" w:line="360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Normal"/>
        <w:spacing w:lineRule="auto" w:line="360"/>
        <w:ind w:left="300" w:firstLine="400"/>
        <w:jc w:val="both"/>
        <w:rPr/>
      </w:pPr>
      <w:r>
        <w:rPr>
          <w:rFonts w:cs="Arial" w:ascii="GOST type A" w:hAnsi="GOST type A"/>
          <w:i/>
          <w:sz w:val="24"/>
          <w:szCs w:val="24"/>
        </w:rPr>
        <w:t>Учитывая условия выполнения строительно-монтажных работ (работы ведутся на небольшой площади здания; для работ используются средства малой механизации; из строительных механизмов используется только малогабаритный автотранспорт; для приема материалов используется дворовая часть здания) в разработке стройгенплана нет необходимости.</w:t>
      </w:r>
    </w:p>
    <w:p>
      <w:pPr>
        <w:pStyle w:val="Normal"/>
        <w:spacing w:lineRule="auto" w:line="360"/>
        <w:ind w:left="300" w:firstLine="400"/>
        <w:jc w:val="both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</w:r>
    </w:p>
    <w:p>
      <w:pPr>
        <w:pStyle w:val="Normal"/>
        <w:ind w:left="300" w:firstLine="400"/>
        <w:rPr>
          <w:rFonts w:ascii="GOST type A" w:hAnsi="GOST type A" w:cs="GOST type A"/>
          <w:i/>
          <w:i/>
          <w:sz w:val="24"/>
          <w:szCs w:val="24"/>
        </w:rPr>
      </w:pPr>
      <w:r>
        <w:rPr>
          <w:rFonts w:cs="GOST type A" w:ascii="GOST type A" w:hAnsi="GOST type A"/>
          <w:i/>
          <w:sz w:val="24"/>
          <w:szCs w:val="24"/>
        </w:rPr>
      </w:r>
    </w:p>
    <w:p>
      <w:pPr>
        <w:pStyle w:val="TextBodyIndent"/>
        <w:ind w:left="300" w:firstLine="400"/>
        <w:jc w:val="center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  <w:t>10. Мероприятия по обеспечению доступа инвалидов</w:t>
      </w:r>
    </w:p>
    <w:p>
      <w:pPr>
        <w:pStyle w:val="TextBodyIndent"/>
        <w:ind w:left="300" w:firstLine="400"/>
        <w:rPr>
          <w:rFonts w:ascii="GOST type A" w:hAnsi="GOST type A" w:cs="Arial"/>
          <w:b/>
          <w:b/>
          <w:i/>
          <w:i/>
          <w:sz w:val="24"/>
          <w:szCs w:val="24"/>
        </w:rPr>
      </w:pPr>
      <w:r>
        <w:rPr>
          <w:rFonts w:cs="Arial" w:ascii="GOST type A" w:hAnsi="GOST type A"/>
          <w:b/>
          <w:i/>
          <w:sz w:val="24"/>
          <w:szCs w:val="24"/>
        </w:rPr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а). Перечень мероприятий по обеспечению доступа инвалидов к объектам, предусмотренным в п.10 ч.12 ст.48 Градостроительного кодекса РФ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/>
          <w:i/>
          <w:i/>
          <w:sz w:val="24"/>
          <w:szCs w:val="24"/>
        </w:rPr>
      </w:pPr>
      <w:r>
        <w:rPr>
          <w:rFonts w:eastAsia="GOST type A" w:cs="GOST type A" w:ascii="GOST type A" w:hAnsi="GOST type A"/>
          <w:i/>
          <w:sz w:val="24"/>
          <w:szCs w:val="24"/>
        </w:rPr>
        <w:t xml:space="preserve"> </w:t>
      </w:r>
      <w:r>
        <w:rPr>
          <w:rFonts w:cs="Arial" w:ascii="GOST type A" w:hAnsi="GOST type A"/>
          <w:i/>
          <w:sz w:val="24"/>
          <w:szCs w:val="24"/>
        </w:rPr>
        <w:t>б). Обоснование принятых конструктивных, объемно-планировочных и иных технических решений, обеспечивающих безопасное перемещение инвалидов на объектах, указанных в подпункте «а»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Для данного объекта не требуется.</w:t>
      </w:r>
    </w:p>
    <w:p>
      <w:pPr>
        <w:pStyle w:val="TextBodyIndent"/>
        <w:ind w:left="300" w:firstLine="400"/>
        <w:rPr>
          <w:rFonts w:ascii="GOST type A" w:hAnsi="GOST type A" w:cs="Arial"/>
          <w:i/>
          <w:i/>
          <w:sz w:val="24"/>
          <w:szCs w:val="24"/>
        </w:rPr>
      </w:pPr>
      <w:r>
        <w:rPr>
          <w:rFonts w:cs="Arial" w:ascii="GOST type A" w:hAnsi="GOST type A"/>
          <w:i/>
          <w:sz w:val="24"/>
          <w:szCs w:val="24"/>
        </w:rPr>
        <w:t>в). Описание проектных решений по обустройству рабочих мест инвалидов (при необходимости).</w:t>
      </w:r>
    </w:p>
    <w:p>
      <w:pPr>
        <w:pStyle w:val="TextBodyIndent"/>
        <w:ind w:left="300" w:firstLine="400"/>
        <w:rPr>
          <w:u w:val="single"/>
        </w:rPr>
      </w:pPr>
      <w:r>
        <w:rPr/>
        <w:t>Для данного объекта не требуется.</w:t>
      </w:r>
      <w:r>
        <w:rPr>
          <w:u w:val="single"/>
        </w:rPr>
        <w:t xml:space="preserve"> </w:t>
      </w:r>
    </w:p>
    <w:p>
      <w:pPr>
        <w:pStyle w:val="Normal"/>
        <w:ind w:left="300" w:firstLine="400"/>
        <w:jc w:val="both"/>
        <w:rPr>
          <w:rFonts w:ascii="GOST type A" w:hAnsi="GOST type A" w:cs="Arial"/>
          <w:sz w:val="24"/>
          <w:szCs w:val="24"/>
          <w:u w:val="single"/>
        </w:rPr>
      </w:pPr>
      <w:r>
        <w:rPr>
          <w:rFonts w:cs="Arial" w:ascii="GOST type A" w:hAnsi="GOST type A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20" w:top="776" w:footer="403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auto"/>
    <w:pitch w:val="variable"/>
  </w:font>
  <w:font w:name="Cambria">
    <w:altName w:val="Palatino Linotype"/>
    <w:charset w:val="cc"/>
    <w:family w:val="roman"/>
    <w:pitch w:val="variable"/>
  </w:font>
  <w:font w:name="Txt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1" w:type="dxa"/>
      <w:jc w:val="left"/>
      <w:tblInd w:w="-22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90"/>
      <w:gridCol w:w="828"/>
      <w:gridCol w:w="567"/>
      <w:gridCol w:w="6804"/>
      <w:gridCol w:w="548"/>
    </w:tblGrid>
    <w:tr>
      <w:trPr>
        <w:trHeight w:val="27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9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28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5"/>
            <w:jc w:val="center"/>
            <w:rPr/>
          </w:pPr>
          <w:r>
            <w:rPr>
              <w:b/>
              <w:sz w:val="32"/>
              <w:szCs w:val="32"/>
            </w:rPr>
            <w:t>112-</w:t>
          </w:r>
          <w:r>
            <w:rPr>
              <w:b/>
              <w:sz w:val="32"/>
              <w:szCs w:val="32"/>
              <w:lang w:val="en-US"/>
            </w:rPr>
            <w:t>2010</w:t>
          </w:r>
          <w:r>
            <w:rPr>
              <w:b/>
              <w:sz w:val="32"/>
              <w:szCs w:val="32"/>
            </w:rPr>
            <w:t>.ПЗ</w:t>
          </w:r>
        </w:p>
      </w:tc>
      <w:tc>
        <w:tcPr>
          <w:tcW w:w="5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Лист</w:t>
          </w:r>
        </w:p>
      </w:tc>
    </w:tr>
    <w:tr>
      <w:trPr>
        <w:trHeight w:val="282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9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28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restart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15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</w:rPr>
          </w:pPr>
          <w:r>
            <w:rPr>
              <w:rFonts w:cs="Arial" w:ascii="GOST type A" w:hAnsi="GOST type A"/>
              <w:i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</w:rPr>
          </w:pPr>
          <w:r>
            <w:rPr>
              <w:rFonts w:cs="Arial" w:ascii="GOST type A" w:hAnsi="GOST type A"/>
              <w:i/>
            </w:rPr>
            <w:t>Лист</w:t>
          </w:r>
        </w:p>
      </w:tc>
      <w:tc>
        <w:tcPr>
          <w:tcW w:w="59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</w:rPr>
          </w:pPr>
          <w:r>
            <w:rPr>
              <w:rFonts w:cs="Arial" w:ascii="GOST type A" w:hAnsi="GOST type A"/>
              <w:i/>
            </w:rPr>
            <w:t>№</w:t>
          </w:r>
          <w:r>
            <w:rPr>
              <w:rFonts w:cs="Arial" w:ascii="GOST type A" w:hAnsi="GOST type A"/>
              <w:i/>
            </w:rPr>
            <w:t>док</w:t>
          </w:r>
        </w:p>
      </w:tc>
      <w:tc>
        <w:tcPr>
          <w:tcW w:w="8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i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</w:rPr>
          </w:pPr>
          <w:r>
            <w:rPr>
              <w:rFonts w:cs="Arial" w:ascii="GOST type A" w:hAnsi="GOST type A"/>
              <w:i/>
            </w:rPr>
            <w:t>Дата</w:t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continue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9" w:type="dxa"/>
      <w:jc w:val="left"/>
      <w:tblInd w:w="-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2"/>
      <w:gridCol w:w="567"/>
      <w:gridCol w:w="567"/>
      <w:gridCol w:w="709"/>
      <w:gridCol w:w="708"/>
      <w:gridCol w:w="567"/>
      <w:gridCol w:w="3967"/>
      <w:gridCol w:w="850"/>
      <w:gridCol w:w="851"/>
      <w:gridCol w:w="1111"/>
    </w:tblGrid>
    <w:tr>
      <w:trPr>
        <w:trHeight w:val="24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79" w:type="dxa"/>
          <w:gridSpan w:val="4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5"/>
            <w:jc w:val="center"/>
            <w:rPr>
              <w:rFonts w:cs="GOST type A"/>
              <w:b/>
              <w:b/>
              <w:bCs/>
              <w:iCs/>
              <w:sz w:val="32"/>
              <w:szCs w:val="32"/>
              <w:highlight w:val="yellow"/>
            </w:rPr>
          </w:pPr>
          <w:r>
            <w:rPr>
              <w:b/>
              <w:sz w:val="32"/>
              <w:szCs w:val="32"/>
            </w:rPr>
            <w:t>112-2010</w:t>
          </w:r>
          <w:r>
            <w:rPr>
              <w:b/>
              <w:sz w:val="32"/>
              <w:szCs w:val="32"/>
              <w:lang w:val="en-US"/>
            </w:rPr>
            <w:t>-</w:t>
          </w:r>
          <w:r>
            <w:rPr>
              <w:b/>
              <w:sz w:val="32"/>
              <w:szCs w:val="32"/>
            </w:rPr>
            <w:t>ПЗ</w:t>
          </w:r>
        </w:p>
      </w:tc>
    </w:tr>
    <w:tr>
      <w:trPr>
        <w:trHeight w:val="24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bCs/>
              <w:i/>
              <w:i/>
              <w:iCs/>
              <w:sz w:val="24"/>
              <w:szCs w:val="24"/>
              <w:highlight w:val="yellow"/>
            </w:rPr>
          </w:pPr>
          <w:r>
            <w:rPr>
              <w:rFonts w:cs="Arial" w:ascii="GOST type A" w:hAnsi="GOST type A"/>
              <w:b/>
              <w:bCs/>
              <w:i/>
              <w:iCs/>
              <w:sz w:val="24"/>
              <w:szCs w:val="24"/>
              <w:highlight w:val="yellow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79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4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Кол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№</w:t>
          </w: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док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bCs/>
              <w:i/>
              <w:sz w:val="22"/>
              <w:szCs w:val="22"/>
            </w:rPr>
            <w:t>Дата</w:t>
          </w:r>
        </w:p>
      </w:tc>
      <w:tc>
        <w:tcPr>
          <w:tcW w:w="6779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ГИП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Берсенев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i/>
              <w:i/>
              <w:iCs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Пояснительная записка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i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i/>
              <w:sz w:val="22"/>
              <w:szCs w:val="22"/>
            </w:rPr>
            <w:t>Лист</w:t>
          </w:r>
        </w:p>
      </w:tc>
      <w:tc>
        <w:tcPr>
          <w:tcW w:w="1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b/>
              <w:i/>
              <w:sz w:val="22"/>
              <w:szCs w:val="22"/>
            </w:rPr>
            <w:t>Листов</w:t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Нач. отд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Некрасова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1</w:t>
          </w:r>
        </w:p>
      </w:tc>
      <w:tc>
        <w:tcPr>
          <w:tcW w:w="111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15</w:t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Гл. спец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Шустов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caps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i/>
              <w:caps/>
              <w:sz w:val="24"/>
              <w:szCs w:val="24"/>
            </w:rPr>
          </w:r>
        </w:p>
      </w:tc>
      <w:tc>
        <w:tcPr>
          <w:tcW w:w="111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Коровина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GOST type A" w:hAnsi="GOST type A" w:cs="GOST type A"/>
              <w:i/>
              <w:i/>
              <w:sz w:val="24"/>
              <w:szCs w:val="24"/>
            </w:rPr>
          </w:pPr>
          <w:r>
            <w:rPr>
              <w:rFonts w:eastAsia="GOST type A" w:cs="GOST type A" w:ascii="GOST type A" w:hAnsi="GOST type A"/>
              <w:i/>
              <w:sz w:val="24"/>
              <w:szCs w:val="24"/>
            </w:rPr>
            <w:t xml:space="preserve"> </w:t>
          </w:r>
          <w:r>
            <w:rPr>
              <w:rFonts w:cs="GOST type A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2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16510</wp:posOffset>
                </wp:positionV>
                <wp:extent cx="213995" cy="29400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99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GOST type A" w:cs="GOST type A" w:ascii="GOST type A" w:hAnsi="GOST type A"/>
              <w:i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ООО «Проектный институт «Пермжилкоммунпроект»</w:t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2"/>
              <w:szCs w:val="22"/>
            </w:rPr>
          </w:pPr>
          <w:r>
            <w:rPr>
              <w:rFonts w:cs="Arial" w:ascii="GOST type A" w:hAnsi="GOST type A"/>
              <w:i/>
              <w:sz w:val="22"/>
              <w:szCs w:val="22"/>
            </w:rPr>
            <w:t>Черных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GOST type A" w:hAnsi="GOST type A" w:cs="GOST type A"/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  <w:t xml:space="preserve"> </w:t>
          </w:r>
          <w:r>
            <w:rPr>
              <w:rFonts w:cs="GOST type A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2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4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GOST type A" w:hAnsi="GOST type A"/>
              <w:i/>
              <w:sz w:val="22"/>
              <w:szCs w:val="22"/>
            </w:rPr>
            <w:t>Н.. контрол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екрасова</w:t>
          </w:r>
        </w:p>
      </w:tc>
      <w:tc>
        <w:tcPr>
          <w:tcW w:w="7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GOST type A" w:hAnsi="GOST type A" w:cs="GOST type A"/>
              <w:i/>
              <w:i/>
              <w:sz w:val="24"/>
              <w:szCs w:val="24"/>
            </w:rPr>
          </w:pPr>
          <w:r>
            <w:rPr>
              <w:rFonts w:eastAsia="GOST type A" w:cs="GOST type A" w:ascii="GOST type A" w:hAnsi="GOST type A"/>
              <w:i/>
              <w:sz w:val="24"/>
              <w:szCs w:val="24"/>
            </w:rPr>
            <w:t xml:space="preserve">  </w:t>
          </w:r>
          <w:r>
            <w:rPr>
              <w:rFonts w:cs="GOST type A" w:ascii="GOST type A" w:hAnsi="GOST type A"/>
              <w:i/>
              <w:sz w:val="24"/>
              <w:szCs w:val="24"/>
            </w:rPr>
            <w:t>10.10</w:t>
          </w:r>
        </w:p>
      </w:tc>
      <w:tc>
        <w:tcPr>
          <w:tcW w:w="396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2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54990</wp:posOffset>
              </wp:positionH>
              <wp:positionV relativeFrom="paragraph">
                <wp:posOffset>-127635</wp:posOffset>
              </wp:positionV>
              <wp:extent cx="7055485" cy="9944100"/>
              <wp:effectExtent l="508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280"/>
                        <a:chOff x="0" y="0"/>
                        <a:chExt cx="7055640" cy="9944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55640" cy="9944280"/>
                        </a:xfrm>
                      </wpg:grpSpPr>
                      <wps:wsp>
                        <wps:cNvSpPr/>
                        <wps:spPr>
                          <a:xfrm>
                            <a:off x="395640" y="0"/>
                            <a:ext cx="6660000" cy="99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60680"/>
                            <a:ext cx="396360" cy="309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9640" y="577440"/>
                              <a:ext cx="216360" cy="25196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42000" y="1961280"/>
                                <a:ext cx="90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522000" y="522000"/>
                                <a:ext cx="126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360" cy="306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0360"/>
                                <a:ext cx="180360" cy="25196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60000" y="1979280"/>
                                  <a:ext cx="90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Инв. № под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40000" y="540000"/>
                                  <a:ext cx="126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96360" cy="9374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60000" y="360000"/>
                                  <a:ext cx="90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Взамен инв. 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62360" y="379080"/>
                                  <a:ext cx="9003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grpSp>
                    <wps:wsp>
                      <wps:cNvSpPr txBox="1"/>
                      <wps:spPr>
                        <a:xfrm>
                          <a:off x="6694920" y="180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left="-21" w:right="-3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6"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10.05pt;width:598.1pt;height:783pt" coordorigin="-1725,-201" coordsize="11962,15660">
              <v:group id="shape_0" style="position:absolute;left:-1725;top:-201;width:11962;height:15660">
                <v:rect id="shape_0" stroked="t" o:allowincell="f" style="position:absolute;left:-251;top:-201;width:10487;height:156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-1725;top:10066;width:2296;height:3772">
                  <v:group id="shape_0" style="position:absolute;left:-1413;top:11231;width:1985;height:260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1129;top:13498;width:1417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13;top:11232;width:1984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725;top:10066;width:2012;height:3685">
                    <v:group id="shape_0" style="position:absolute;left:-1725;top:11201;width:1985;height:2551">
                      <v:shape id="shape_0" fillcolor="white" stroked="t" o:allowincell="f" style="position:absolute;left:-1441;top:13469;width:1417;height:28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нв. № под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724;top:11202;width:1984;height:28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441;top:10066;width:1729;height:371">
                      <v:shape id="shape_0" fillcolor="white" stroked="t" o:allowincell="f" style="position:absolute;left:-1441;top:10068;width:1417;height:28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Взамен инв. 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129;top:10097;width:1417;height:340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  <v:shape id="shape_0" fillcolor="white" stroked="t" o:allowincell="f" style="position:absolute;left:9669;top:-198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ind w:left="-21" w:right="-32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6"/>
                          <w:szCs w:val="24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28270</wp:posOffset>
              </wp:positionV>
              <wp:extent cx="7055485" cy="9944735"/>
              <wp:effectExtent l="5080" t="5715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640"/>
                        <a:chOff x="0" y="0"/>
                        <a:chExt cx="7055640" cy="9944640"/>
                      </a:xfrm>
                    </wpg:grpSpPr>
                    <wps:wsp>
                      <wps:cNvSpPr txBox="1"/>
                      <wps:spPr>
                        <a:xfrm>
                          <a:off x="669348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ind w:left="-21" w:right="-3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pacing w:val="6"/>
                                <w:szCs w:val="24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20"/>
                          <a:ext cx="7055640" cy="9944280"/>
                        </a:xfrm>
                      </wpg:grpSpPr>
                      <wps:wsp>
                        <wps:cNvSpPr/>
                        <wps:spPr>
                          <a:xfrm>
                            <a:off x="395640" y="0"/>
                            <a:ext cx="6660000" cy="99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161400"/>
                            <a:ext cx="396360" cy="30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360"/>
                              <a:ext cx="396360" cy="255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0360" cy="2518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60000" y="1978560"/>
                                  <a:ext cx="90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40000" y="540000"/>
                                  <a:ext cx="126036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GOST type A" w:hAnsi="GOST type A" w:eastAsia="Times New Roman" w:cs="GOST type A"/>
                                        <w:color w:val="auto"/>
                                        <w:lang w:val="ru-RU" w:bidi="ar-SA"/>
                                      </w:rPr>
                                      <w:t>Подпись и 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9640" y="36720"/>
                                <a:ext cx="216360" cy="25189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342000" y="1960560"/>
                                  <a:ext cx="9003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522000" y="522000"/>
                                  <a:ext cx="126036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360" cy="937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0" y="36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62360" y="378720"/>
                                <a:ext cx="90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10.1pt;width:598.1pt;height:783.1pt" coordorigin="-1725,-202" coordsize="11962,15662">
              <v:shape id="shape_0" fillcolor="white" stroked="t" o:allowincell="f" style="position:absolute;left:9667;top:-202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ind w:left="-21" w:right="-32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pacing w:val="6"/>
                          <w:szCs w:val="24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1725;top:-201;width:11962;height:15660">
                <v:rect id="shape_0" stroked="t" o:allowincell="f" style="position:absolute;left:-251;top:-201;width:10487;height:156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-1725;top:10069;width:2296;height:3770">
                  <v:group id="shape_0" style="position:absolute;left:-1725;top:11203;width:2296;height:2636">
                    <v:group id="shape_0" style="position:absolute;left:-1725;top:11203;width:1985;height:2550">
                      <v:shape id="shape_0" fillcolor="white" stroked="t" o:allowincell="f" style="position:absolute;left:-1441;top:13469;width:1417;height:28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724;top:11203;width:1984;height:28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-1413;top:11232;width:1985;height:2606">
                      <v:shape id="shape_0" fillcolor="white" stroked="t" o:allowincell="f" style="position:absolute;left:-1129;top:13498;width:1417;height:340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-1413;top:11233;width:1984;height:340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-1441;top:10069;width:1729;height:370">
                    <v:shape id="shape_0" fillcolor="white" stroked="t" o:allowincell="f" style="position:absolute;left:-1441;top:10069;width:1417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29;top:10098;width:1417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4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284" w:hanging="0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OST type A" w:hAnsi="GOST type 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пояснительной записки Знак"/>
    <w:basedOn w:val="Style5"/>
    <w:qFormat/>
    <w:rPr>
      <w:rFonts w:ascii="GOST type A" w:hAnsi="GOST type A" w:cs="GOST type A"/>
      <w:i/>
      <w:spacing w:val="6"/>
      <w:sz w:val="24"/>
      <w:szCs w:val="24"/>
    </w:rPr>
  </w:style>
  <w:style w:type="character" w:styleId="1">
    <w:name w:val=" Знак Знак1"/>
    <w:basedOn w:val="Style5"/>
    <w:qFormat/>
    <w:rPr>
      <w:b/>
      <w:sz w:val="28"/>
      <w:szCs w:val="28"/>
    </w:rPr>
  </w:style>
  <w:style w:type="character" w:styleId="Style7">
    <w:name w:val="Заголовок пояснительной записки Знак"/>
    <w:basedOn w:val="1"/>
    <w:qFormat/>
    <w:rPr>
      <w:rFonts w:ascii="GOST type A" w:hAnsi="GOST type A" w:cs="GOST type A"/>
      <w:i/>
      <w:spacing w:val="20"/>
      <w:sz w:val="24"/>
      <w:szCs w:val="24"/>
    </w:rPr>
  </w:style>
  <w:style w:type="character" w:styleId="Style8">
    <w:name w:val="Текст в таблице Знак"/>
    <w:basedOn w:val="Style6"/>
    <w:qFormat/>
    <w:rPr/>
  </w:style>
  <w:style w:type="character" w:styleId="Style9">
    <w:name w:val=" Знак Знак"/>
    <w:basedOn w:val="Style5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10">
    <w:name w:val="Текст титульного листа Знак"/>
    <w:basedOn w:val="Style5"/>
    <w:qFormat/>
    <w:rPr>
      <w:rFonts w:ascii="GOST type A" w:hAnsi="GOST type A" w:cs="GOST type A"/>
      <w:b/>
      <w:i/>
      <w:spacing w:val="6"/>
      <w:sz w:val="28"/>
      <w:szCs w:val="28"/>
    </w:rPr>
  </w:style>
  <w:style w:type="paragraph" w:styleId="Heading">
    <w:name w:val="Heading"/>
    <w:basedOn w:val="Normal"/>
    <w:next w:val="TextBody"/>
    <w:qFormat/>
    <w:pPr>
      <w:ind w:left="426" w:right="142" w:hanging="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Txt" w:hAnsi="Txt" w:cs="Txt"/>
      <w:color w:val="FFFFFF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21">
    <w:name w:val="Основной текст 2"/>
    <w:basedOn w:val="Normal"/>
    <w:qFormat/>
    <w:pPr>
      <w:ind w:right="284" w:hanging="0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 пояснительной записки"/>
    <w:basedOn w:val="Normal"/>
    <w:qFormat/>
    <w:pPr>
      <w:spacing w:lineRule="auto" w:line="312"/>
      <w:ind w:left="567" w:firstLine="567"/>
    </w:pPr>
    <w:rPr>
      <w:rFonts w:ascii="GOST type A" w:hAnsi="GOST type A" w:cs="GOST type A"/>
      <w:i/>
      <w:spacing w:val="6"/>
      <w:sz w:val="24"/>
      <w:szCs w:val="24"/>
    </w:rPr>
  </w:style>
  <w:style w:type="paragraph" w:styleId="Style14">
    <w:name w:val="Заголовок пояснительной записки"/>
    <w:basedOn w:val="Heading9"/>
    <w:qFormat/>
    <w:pPr>
      <w:numPr>
        <w:ilvl w:val="0"/>
        <w:numId w:val="0"/>
      </w:numPr>
      <w:ind w:left="567" w:right="284" w:firstLine="567"/>
      <w:outlineLvl w:val="9"/>
    </w:pPr>
    <w:rPr>
      <w:rFonts w:ascii="GOST type A" w:hAnsi="GOST type A" w:cs="GOST type A"/>
      <w:i/>
      <w:spacing w:val="20"/>
      <w:sz w:val="24"/>
      <w:szCs w:val="24"/>
    </w:rPr>
  </w:style>
  <w:style w:type="paragraph" w:styleId="Style15">
    <w:name w:val="Текст в таблице"/>
    <w:basedOn w:val="Style13"/>
    <w:qFormat/>
    <w:pPr>
      <w:ind w:left="-21" w:right="-3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Текст титульного листа"/>
    <w:basedOn w:val="Normal"/>
    <w:qFormat/>
    <w:pPr>
      <w:ind w:left="-284" w:right="-143" w:hanging="0"/>
      <w:jc w:val="center"/>
    </w:pPr>
    <w:rPr>
      <w:rFonts w:ascii="GOST type A" w:hAnsi="GOST type A" w:cs="GOST type A"/>
      <w:b/>
      <w:i/>
      <w:spacing w:val="6"/>
      <w:sz w:val="28"/>
      <w:szCs w:val="28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sz w:val="28"/>
    </w:rPr>
  </w:style>
  <w:style w:type="paragraph" w:styleId="12">
    <w:name w:val="1реденький"/>
    <w:basedOn w:val="TextBody"/>
    <w:qFormat/>
    <w:pPr>
      <w:spacing w:lineRule="auto" w:line="288"/>
      <w:ind w:left="142" w:firstLine="425"/>
    </w:pPr>
    <w:rPr>
      <w:rFonts w:ascii="Arial" w:hAnsi="Arial" w:cs="Arial"/>
      <w:color w:val="000000"/>
      <w:spacing w:val="6"/>
      <w:sz w:val="24"/>
      <w:szCs w:val="24"/>
      <w:lang w:val="ru-RU"/>
    </w:rPr>
  </w:style>
  <w:style w:type="paragraph" w:styleId="Contents1">
    <w:name w:val="TOC 1"/>
    <w:basedOn w:val="Style13"/>
    <w:next w:val="Normal"/>
    <w:pPr>
      <w:tabs>
        <w:tab w:val="clear" w:pos="720"/>
        <w:tab w:val="right" w:pos="9913" w:leader="dot"/>
      </w:tabs>
      <w:ind w:left="567" w:hanging="0"/>
    </w:pPr>
    <w:rPr/>
  </w:style>
  <w:style w:type="paragraph" w:styleId="Contents2">
    <w:name w:val="TOC 2"/>
    <w:basedOn w:val="Style13"/>
    <w:next w:val="Normal"/>
    <w:pPr>
      <w:ind w:left="20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27:00Z</dcterms:created>
  <dc:creator>Tkachev</dc:creator>
  <dc:description/>
  <cp:keywords/>
  <dc:language>en-US</dc:language>
  <cp:lastModifiedBy>User</cp:lastModifiedBy>
  <cp:lastPrinted>2010-10-21T15:54:00Z</cp:lastPrinted>
  <dcterms:modified xsi:type="dcterms:W3CDTF">2010-10-21T09:54:00Z</dcterms:modified>
  <cp:revision>95</cp:revision>
  <dc:subject/>
  <dc:title> </dc:title>
</cp:coreProperties>
</file>