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2000022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8496"/>
      </w:tblGrid>
      <w:tr>
        <w:trPr/>
        <w:tc>
          <w:tcPr>
            <w:tcW w:w="21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49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9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9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8318"/>
      </w:tblGrid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opelinamarina@gmail.com 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200,00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в документаци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тоимость, указанную в п.2.1 настоящего Договора, включены затраты на заработную плату водителя, предрейсовый медицинский осмотр водителя и предрейсовый технический осмотр предоставляемого транспортного средства, горюче-смазочные материалы, ремонт транспортного средства, обеспечение водителя оперативной связью с Заказчиком, страхование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30 Услуги по сдаче в аренду автобусов с водителями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6"/>
        <w:gridCol w:w="8144"/>
      </w:tblGrid>
      <w:tr>
        <w:trPr/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 июня с 10.00 - 19.00 ч. </w:t>
            </w:r>
          </w:p>
        </w:tc>
      </w:tr>
      <w:tr>
        <w:trPr/>
        <w:tc>
          <w:tcPr>
            <w:tcW w:w="2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безналичным перечислением денежных средств на расчетный счет Исполнителя в течение 20 (двадцати) рабочих дней после подписания: акта выполненных работ, путевого листа за фактически оказанные услуги, счета на оплат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6"/>
        <w:gridCol w:w="7884"/>
        <w:gridCol w:w="7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965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965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2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65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2 18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965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в документаци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65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6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8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6.2012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16:00Z</dcterms:created>
  <dc:creator>Olga</dc:creator>
  <dc:description/>
  <cp:keywords/>
  <dc:language>en-US</dc:language>
  <cp:lastModifiedBy>Olga</cp:lastModifiedBy>
  <cp:lastPrinted>2012-06-07T10:19:00Z</cp:lastPrinted>
  <dcterms:modified xsi:type="dcterms:W3CDTF">2012-06-07T05:19:00Z</dcterms:modified>
  <cp:revision>1</cp:revision>
  <dc:subject/>
  <dc:title>Извещение о проведении запроса котировок</dc:title>
</cp:coreProperties>
</file>