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о проведении запроса котиро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выполнение противоаварийных мероприятий по переходу между зданиями МАОУ «СОШ № 61» 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9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устанавливаемые заказчиком,  к качеству, техническим  характеристикам работ, к их безопас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окальным сметным расчетом, документацией о закупке, договором, СНиП, Г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 и оформлению и составу заявки на участие в закупк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 № 2 к документации о закуп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 к описанию участниками  закупки выполняемой работы, их количественные и качественные характеристи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окальным сметным расчетом, документацией о закупке,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условия и сроки выполнения рабо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46а, выполнение работ в течение 30 календарных дней с момента заключения догов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чальной (максимальной) цене догово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89039,5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оссийский рубл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 и порядок оплаты рабо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аванса в размере 30% от цены договора путем безналичного перечисления денежных средств на расчетный счет подрядчика на усмотрение Заказчика. Расчет за выполненные работы, за вычетом перечисленного суммы аванса (в случае выплаты аванса), производится в течение 20 (двадцати) банковских дней со дня предоставленных оформленных в установленном порядке актом приемки выполненных работ (КС-2), справка о стоимости выполненных работ и затрат (КС-3), счета-фактуры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максимальную цену контракта. Коэффициент снижения рассчитывается с точностью до десяти знаков после запятой без округления, то есть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: при максимальной цене контракта 500000,00 рублей и цене контракта, предложенной победителем запроса котировок 400000,00 рублей, расчетный коэффициент составляет 8,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, например: подрядчиком выполнены работы на 100000,00 рублей в соответствии с локальным сметным расчетом, что отражается в акте приемки выполненных работ; при этом в акте выполненных работ указывается понижающий коэффициент  0,8000000000, и итоговая сумма составляет 80000,00 рублей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локального сметного расчета, в стоимость работ включены все налоги, затраты на транспортные расходы, погрузочно-разгрузочные работы, вознаграждение по итогам выполненной работы, расходы по утилизации отходов,  уборке и содержанию помещения, страхование, другие выплаченные или подлежащие оплате обязательные платеж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ча окончания срока подачи заявок на участие в закупк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ложением о закупке, с 07.06.2012 года по 18.06.2012 года 17.00 часов (время местное), г.  Пермь, ул. Николая Островского, 46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закупки и перечень документов, представляемых участниками  закупки для подтверждения их соответствия  установленным требовани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 участника  закупки требованиям, устанавливаемым законодательством РФ к лицам, осуществляющим выполнение рабо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оведение ликвидации участника  закуп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иостановление деятельности участника  закуп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 у участника закупки задолженности по начисленным налогам и сборам и иным обязательным платеж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сведений об участнике  закупки в реестре недобросовестных поставщиков, предусмотренном статьей  5 Федерального закона от 18.07.2011 года № 223-ФЗ «О закупках  товаров, работ, услуг отдельными видами юридических лиц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сведений об участнике  закупки в реестре недобросовестных поставщиков, предусмотренном статьей  19 Федерального закона от 21.07.2005 года  «О размещении заказов на поставки товаров, выполнение работ, оказание услуг  для государственных и муниципальных нуж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Наличие полных, достоверных данных, сведений об участнике закуп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пии  документ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необходимой профессиональной и технической квалифик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необходимых финансовых ресурсов для исполнения догов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 необходимого оборудования и других материальных ресурсов для исполнения догов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необходимых трудовых ресурсов для исполнения догов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енческая компетентност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и деловая репутация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за последние  два года, предшествующих дате окончания срока подачи заявок на участие в котировках, в срок  работ по  ремонту объектов системы образова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их лиц и индивидуальных предпринима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истрация в качестве юридического лица или индивидуального предпринимателя не позднее, чем  за два года до даты проведения котировки (даты размещения извещения на официальном сайте или сайте За</w:t>
            </w:r>
            <w:r>
              <w:rPr>
                <w:sz w:val="24"/>
                <w:szCs w:val="24"/>
              </w:rPr>
              <w:t>казчика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ложением о закупке МАОУ «СОШ № 61» г. Пе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порядок, 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ной или письменной форме по мере поступления запросов, в период времени подачи котировочных заявок участников закупки, 07.06.2012 года по 18.06.2012 г. до 17.00 ча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 46а, 09.00 часов  19.06.2012 г. (время местн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просе котирово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частника закупки требованиям, установленным в положении о закупке, документации о закупке, извещении о проведении запроса котиров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ценки и сопоставления заявок на участие в запросе котировок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 в проведении запроса котировок признается участник запроса котировок, подавший котировочную заявку, которая отвечает всем требованиям, установленным в извещении о проведении запроса котировок, Положении о закупке МАОУ «СОШ № 61» г. Перми, документации о закупке, и в котировочной заявке которого содержится  предложение о наиболее  низкой цене договора. При предложении наиболее низкой цены договора несколькими  участниками запроса  котировок победителем  в проведении запроса котировок признается участник запроса котировок, котировочная заявка которого поступила ранее  котировочных заявок других участников запроса котиров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догово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3 дней и не позднее 7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гарантийному сроку и (или ) объему предоставления гарантий качества рабо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качества на выполненные работы устанавливается   не менее 36 месяцев (тридцати шести месяцев) со дня подписания акта о приемке в эксплуатацию и распространяется на весь объем работ и составляет 100%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26:00Z</dcterms:created>
  <dc:creator>User</dc:creator>
  <dc:description/>
  <dc:language>en-US</dc:language>
  <cp:lastModifiedBy>Света</cp:lastModifiedBy>
  <cp:lastPrinted>2012-05-15T14:04:00Z</cp:lastPrinted>
  <dcterms:modified xsi:type="dcterms:W3CDTF">2012-06-07T05:26:00Z</dcterms:modified>
  <cp:revision>2</cp:revision>
  <dc:subject/>
  <dc:title/>
</cp:coreProperties>
</file>