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З В Е Щ Е Н И Е № 1  от  07.06.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проведении запроса  котирово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7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закуп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 котиров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местонахождение, почтовый адрес, адрес электронной почты, номер контактного телефона Заказчик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 «Средняя общеобразовательная школа № 61» г. Пер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007, г. Пермь, ул. Николая Островского, 46а  те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342) 216-71-21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342) 216-71-2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66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66FF"/>
                <w:sz w:val="24"/>
                <w:szCs w:val="24"/>
                <w:lang w:val="en-US"/>
              </w:rPr>
              <w:t xml:space="preserve">E-mail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_61@list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66FF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66FF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договор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противоаварийных мероприятий по переходу между зданиям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ОУ «СОШ № 61»  г. Пе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риложением №1 (техническое задание/локально-сметный расче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007, г. Пермь, ул. Николая Островского, 46а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начальной (максимальной) цене договор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289039, 51 рублей (Российский рубль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66" w:leader="underscore"/>
                <w:tab w:val="left" w:pos="7022" w:leader="none"/>
              </w:tabs>
              <w:spacing w:lineRule="exact" w:line="27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оимость работ  включены:  все налоги, затраты на транспортные расходы, вывоз мусора, погрузочно-разгрузочные работы, вознаграждение по итогам выполненной работы, расходы по утилизации отходов,  уборке и содержанию помещения, других выплаченных или подлежащих оплате обязательных платежей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частникам закупки и перечень документов, предоставляемых участниками закупки для подтверждения их соответствия установленным требованиям: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окументацией о закупках,  положением о закупке МАОУ «СОШ № 61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, место и порядок предоставления документации о закупке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7.06.2012 по 18.06.2012 г.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9.00 часов до 17.00 часов (время мест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ул. Николая Островского, 46а, канцелярия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дата рассмотрения предложений участников закупки и подведение итогов закупки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Николая Островского, 46а, 19.06.2012 г. в  09.00 часов (время местно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порядок заключения договор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3 дней и не позднее 7 дней со дня подписания протокола рассмотрения и оценки котировочных заяв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в течение 30 календарных дней с момента заключения договор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 </w:t>
        <w:tab/>
        <w:tab/>
        <w:tab/>
        <w:tab/>
        <w:tab/>
        <w:tab/>
        <w:tab/>
        <w:tab/>
        <w:tab/>
        <w:tab/>
        <w:t xml:space="preserve">      Н.И.Арамиле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5:27:00Z</dcterms:created>
  <dc:creator>User</dc:creator>
  <dc:description/>
  <dc:language>en-US</dc:language>
  <cp:lastModifiedBy>Света</cp:lastModifiedBy>
  <cp:lastPrinted>2012-05-16T10:56:00Z</cp:lastPrinted>
  <dcterms:modified xsi:type="dcterms:W3CDTF">2012-06-07T05:27:00Z</dcterms:modified>
  <cp:revision>2</cp:revision>
  <dc:subject/>
  <dc:title/>
</cp:coreProperties>
</file>