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6 июня 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5399"/>
        <w:gridCol w:w="1275"/>
        <w:gridCol w:w="1418"/>
      </w:tblGrid>
      <w:tr>
        <w:trPr>
          <w:trHeight w:val="11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язка адгезионная </w:t>
              <w:br/>
              <w:t>рулонная 6х1000 см о/р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онная рулонная </w:t>
              <w:br/>
              <w:t xml:space="preserve">нестерильная повязка для сплошной </w:t>
              <w:br/>
              <w:t xml:space="preserve">фиксации повязок, в т.ч. объемных </w:t>
              <w:br/>
              <w:t xml:space="preserve">абсорбирующих повязок, на нетканой </w:t>
              <w:br/>
              <w:t>основе для повышенной воздухо-</w:t>
              <w:br/>
              <w:t xml:space="preserve"> и влагопроницаемости,с нанесением</w:t>
              <w:br/>
              <w:t xml:space="preserve"> акрилатного клея для обеспечения</w:t>
              <w:br/>
              <w:t xml:space="preserve"> гипоаллергогенности 6х1000 с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язка адгезионная </w:t>
              <w:br/>
              <w:t>рулонная 10х1000 см о/р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онная рулонная </w:t>
              <w:br/>
              <w:t xml:space="preserve">нестерильная повязка для сплошной </w:t>
              <w:br/>
              <w:t xml:space="preserve">фиксации повязок, в т.ч. объемных </w:t>
              <w:br/>
              <w:t xml:space="preserve">абсорбирующих повязок, на нетканой </w:t>
              <w:br/>
              <w:t>основе для повышенной воздухо-</w:t>
              <w:br/>
              <w:t xml:space="preserve"> и влагопроницаемости,с нанесением</w:t>
              <w:br/>
              <w:t xml:space="preserve"> акрилатного клея для обеспечения</w:t>
              <w:br/>
              <w:t xml:space="preserve"> гипоаллергогенности 10х1000 с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6-06T04:23:00Z</dcterms:modified>
  <cp:revision>137</cp:revision>
  <dc:subject/>
  <dc:title>ЗАПРОС КОТИРОВОЧНОЙ ЦЕНЫ</dc:title>
</cp:coreProperties>
</file>