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ИЗМЕНЕНИЯ в протокол № 4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договор на текущий ремонт системы приточно-вытяжной вентиляции в МАОУ «СОШ № 76» г. Перми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>4 от 16.05.2012г.</w:t>
      </w:r>
      <w:r>
        <w:rPr>
          <w:b/>
          <w:sz w:val="22"/>
          <w:szCs w:val="22"/>
        </w:rPr>
        <w:t>)</w:t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30" w:hanging="723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</w:t>
        <w:tab/>
        <w:tab/>
        <w:t>06 июня 2012 года</w:t>
        <w:br/>
        <w:t>10 часов 00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вязи с допущенной технической ошибкой протокол № 4 от 06.06.2012 г. читать в новой редакции: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комиссии по видам товаров, работ, услуг МАОУ «СОШ № 76» г. Перми по вскрытию конвертов с заявками на участие в конкурсе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укуло Галина Николаевна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с Светлана Борис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онова Наталья Александр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тева Светлана Алексее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 xml:space="preserve">, присутствовавшие при вскрытии конвертов с заявками на участие в конкурсе: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тавитель ООО «ЭкоДом»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тавитель ООО «Компания «Инженерные сети и системы зданий»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АОУ «СОШ № 76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90, г. Пермь, ул. Лодыгина, 48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: (342)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договора: Текущий ремонт системы приточно-вытяжной вентиляци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договора: 2712048,74 </w:t>
      </w:r>
      <w:r>
        <w:rPr>
          <w:sz w:val="22"/>
          <w:szCs w:val="22"/>
        </w:rPr>
        <w:t>рублей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16.05.2012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представлено 2 (Два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.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6:54:00Z</dcterms:created>
  <dc:creator>ump15</dc:creator>
  <dc:description/>
  <cp:keywords/>
  <dc:language>en-US</dc:language>
  <cp:lastModifiedBy>comp</cp:lastModifiedBy>
  <cp:lastPrinted>2012-06-07T15:32:00Z</cp:lastPrinted>
  <dcterms:modified xsi:type="dcterms:W3CDTF">2012-06-07T10:33:00Z</dcterms:modified>
  <cp:revision>7</cp:revision>
  <dc:subject/>
  <dc:title>ПРОТОКОЛ № 01/03-07</dc:title>
</cp:coreProperties>
</file>