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, включающий ремонт кабинетов, актового зала, частичную замену окон для МАОУ «СОШ № 76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(извещение № 3 от 15.05.2012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07 июн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куло Галина Никола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с Светлана Борис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а Наталья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Светлана Алексе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76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90, г. Пермь, ул. Лодыгина, 48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Текущий ремонт, включающий ремонт кабинетов, актового зала, частичную замену оконных блок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1289903,09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5.06.2012 (протокол вскрытия конвертов с заявками на участие в открытом конкурсе от 05.06.2012 №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техмонтаж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9, г. Пермь, ул. Полины Осипенко, д. 59, оф. 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техмонтаж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куло Г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Ябс С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арионов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аптева С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</w:t>
      </w:r>
      <w:r>
        <w:rPr>
          <w:bCs w:val="false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о ст.11.5 Положения о закупках товаров, работ, услуг МАОУ «СОШ № 76» г. Перми   конкурс признан несостоявшимся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42:00Z</dcterms:created>
  <dc:creator>ump15</dc:creator>
  <dc:description/>
  <cp:keywords/>
  <dc:language>en-US</dc:language>
  <cp:lastModifiedBy>comp</cp:lastModifiedBy>
  <cp:lastPrinted>2012-06-07T15:36:00Z</cp:lastPrinted>
  <dcterms:modified xsi:type="dcterms:W3CDTF">2012-06-07T10:37:00Z</dcterms:modified>
  <cp:revision>8</cp:revision>
  <dc:subject/>
  <dc:title>ПРОТОКОЛ № 01/03-07</dc:title>
</cp:coreProperties>
</file>