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3212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лужащих администрации Ленинского района города Перми в 3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74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шокина Мари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автотранспортных услуг по перевозке служащих администрации Ленинского района города Перми в 3 квартале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3 4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щая стоимость услуг включает в себя расходы Исполнителя по оплате всех необходимых налогов, пошлин и сборов, и иные затраты, издержки и расходы, связанные с исполнением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2 к Извещению о проведении запроса котировок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Пермская, д. 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2 г. по 30.09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услуги за фактически отработанное время осуществляется Заказчиком ежемесячно в течение 10 (десяти) банковских дней без предоплаты и в соответствии с условиями муниципального контракта по безналичному расчету после подписания Сторонами акта сдачи-приемки оказанных услуг, а также предоставленных Исполнителем документов: счета, счет-фактуры, с приложением справки отработанных машино-часов, сформированной на основе первичных документов (путевой лист, заказ-наряд), подписанных Заказчиком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1 0104 7963101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, ул. Пермская, д. 59, каб.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6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8:42:00Z</dcterms:created>
  <dc:creator>40user021</dc:creator>
  <dc:description/>
  <cp:keywords/>
  <dc:language>en-US</dc:language>
  <cp:lastModifiedBy>40user021</cp:lastModifiedBy>
  <dcterms:modified xsi:type="dcterms:W3CDTF">2012-06-07T08:42:00Z</dcterms:modified>
  <cp:revision>2</cp:revision>
  <dc:subject/>
  <dc:title/>
</cp:coreProperties>
</file>