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20001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«Картотека судебных дел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«Картотека судебных дел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ставл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7.2012 по 31.12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30 (тридцати) банковских дней с момента подписания Сторонами Акта сдачи-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сопровождения информационных систем функциональных подразделений администрации города Перми» (1.7.1.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6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07:00Z</dcterms:created>
  <dc:creator>NMalykh</dc:creator>
  <dc:description/>
  <cp:keywords/>
  <dc:language>en-US</dc:language>
  <cp:lastModifiedBy>NMalykh</cp:lastModifiedBy>
  <dcterms:modified xsi:type="dcterms:W3CDTF">2012-06-05T12:08:00Z</dcterms:modified>
  <cp:revision>1</cp:revision>
  <dc:subject/>
  <dc:title/>
</cp:coreProperties>
</file>