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0" w:hanging="0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оказание услуг по сопровождению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  <w:color w:val="000000"/>
        </w:rPr>
        <w:t>информационной системы «Картотека судебных дел» администрации города Перм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ксплуатируемая в администрации города Перми информационная система «Картотека судебных дел» (далее – ИС «Картотека судебных дел») является автоматизированной системой регистрации, учета и контроля работы с судебными делами. ИС «Картотека судебных дел» разработана с использованием средств разработки программ Borland Developer Studio 2006, для хранения информации применяется СУБД Microsoft SQL Server 2008R2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Требования к услуг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о запросу Заказчика развивать и дорабатывать ИС «Картотека судебных дел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По заявкам Заказчика, в срок, оговоренный с Заказчиком, вносить дополнительные изменения в функциональные модули ИС «Картотека судебных дел» с целью улучшения этих модулей и удобства работы с ни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бновлять ИС «Картотека судебных дел», в случае внесения в него изменений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существлять техническое сопровождение серверной части, базирующейся по адресу г. Пермь, ул. Ленина, 23, и клиентских мест, установленных в подразделениях администрации города Перми по следующим адреса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47"/>
        <w:gridCol w:w="3593"/>
      </w:tblGrid>
      <w:tr>
        <w:trPr>
          <w:tblHeader w:val="true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зерж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дустриальн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Мира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, 3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н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Пермская, 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товилих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3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Новые Ля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ые Ляды, ул. Транспортная,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рдло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г и транспорт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08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емель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щественной безопасности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радостроительства и архитектур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Пермская, 6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нешнего благоустрой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зеты Звезда, 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развитию потребительского рынк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экологии и природопользованию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звития коммунальной инфраструктуры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уществлять резервное копирование и восстановление базы данных ИС «Картотека судебных дел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Устранять ошибки, возникающие в ИС «Картотека судебных дел» в течение двух рабочих дней с момента принятия Исполнителем зая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 возникновении сбоев в работе ИС «Картотека судебных дел»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сультировать пользователей по работе с ИС «Картотека судебных дел» на их рабочем ме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консультации по телефону и по электронной почте в течение всего рабочего дня с 9.00 до 18.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>Принимать участие в мероприятиях Заказчика, затрагивающих вопро</w:t>
      </w:r>
      <w:r>
        <w:rPr>
          <w:color w:val="000000"/>
        </w:rPr>
        <w:t>сы использования ИС</w:t>
      </w:r>
      <w:r>
        <w:rPr/>
        <w:t xml:space="preserve"> «Картотека судебных дел»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8:00Z</dcterms:created>
  <dc:creator>NMalykh</dc:creator>
  <dc:description/>
  <cp:keywords/>
  <dc:language>en-US</dc:language>
  <cp:lastModifiedBy>NMalykh</cp:lastModifiedBy>
  <dcterms:modified xsi:type="dcterms:W3CDTF">2012-05-30T10:06:00Z</dcterms:modified>
  <cp:revision>6</cp:revision>
  <dc:subject/>
  <dc:title>Приложение № 1 </dc:title>
</cp:coreProperties>
</file>