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администрации поселка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08"/>
        <w:rPr/>
      </w:pPr>
      <w:r>
        <w:rPr>
          <w:sz w:val="24"/>
          <w:szCs w:val="24"/>
        </w:rPr>
        <w:t>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nata</w:t>
            </w:r>
            <w:r>
              <w:rPr>
                <w:sz w:val="24"/>
                <w:szCs w:val="24"/>
              </w:rPr>
              <w:t>……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09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куб.с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двух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8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Плановое количество часов использования автомобиля  – до 712 машино-часов за весь период оказания услуг.</w:t>
            </w:r>
          </w:p>
          <w:p>
            <w:pPr>
              <w:pStyle w:val="Normal"/>
              <w:suppressAutoHyphens w:val="true"/>
              <w:ind w:firstLine="72"/>
              <w:rPr>
                <w:bCs/>
              </w:rPr>
            </w:pPr>
            <w:r>
              <w:rPr/>
              <w:t xml:space="preserve">          </w:t>
            </w:r>
            <w:r>
              <w:rPr/>
              <w:t xml:space="preserve">Стоимость использования автомобиля  – не более 350  рублей в час                                                     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9"/>
              <w:jc w:val="both"/>
              <w:rPr/>
            </w:pPr>
            <w:r>
              <w:rPr/>
              <w:t>Режим использования транспортного средства</w:t>
            </w:r>
            <w:r>
              <w:rPr>
                <w:bCs/>
              </w:rPr>
              <w:t xml:space="preserve"> – круглосуточно в рабочие, выходные и праздничные дни.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84"/>
              <w:jc w:val="both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круглосуточное диспетчерское обслуживание, в т.ч. наличие телефонной и факсимильной связ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закрепленного на постоянной основе автомобиля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крепленного на постоянной основе водителя по согласованию с Заказчиком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мены водителя в случае отсутствия (отпуска, болезни и др.) закрепленного водителя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непрерывный стаж практического вождения транспортного средства у водителя – не менее 3-х лет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водитель должен иметь водительское удостоверение на управление транспортным средством соответствующей категори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возникновении ДТП в течение 1 час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простое на техническом обслуживании и ремонте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в технически исправном состоянии, заправленного ГСМ, со штатным водителем ежедневно по потребност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    </w:t>
            </w:r>
            <w:r>
              <w:rPr/>
              <w:t>- обязательное ежедневное проведение предрейсового медицинского осмотра водителя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обязательное проведение пред- и послерейсовых технических  осмотров транспортного средств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соответствие транспортного средства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автомобиля без дополнительных знаков отличия (отличительные знаки «Такси», рекламные надписи, аэрография и пр.)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транспортного средства: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</w:t>
            </w:r>
            <w:r>
              <w:rPr/>
              <w:t>чистого как внутри, так и снаружи,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с опрятно одетым водителем,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без посторонних запахов в салоне (дыма от сигарет, парфюмерии, алкоголя и пр.) </w:t>
            </w:r>
          </w:p>
        </w:tc>
      </w:tr>
    </w:tbl>
    <w:p>
      <w:pPr>
        <w:pStyle w:val="2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предоставления автомобиля устанавливается с 09.00 до 18.00 часов (1 час на обед)</w:t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Propvalue">
    <w:name w:val="propvalue"/>
    <w:basedOn w:val="Style5"/>
    <w:qFormat/>
    <w:rPr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3:00Z</dcterms:created>
  <dc:creator>Trinity</dc:creator>
  <dc:description/>
  <cp:keywords/>
  <dc:language>en-US</dc:language>
  <cp:lastModifiedBy>permyakova-nd</cp:lastModifiedBy>
  <cp:lastPrinted>2009-12-14T13:03:00Z</cp:lastPrinted>
  <dcterms:modified xsi:type="dcterms:W3CDTF">2012-06-06T09:10:00Z</dcterms:modified>
  <cp:revision>7</cp:revision>
  <dc:subject/>
  <dc:title>Приложение № 2</dc:title>
</cp:coreProperties>
</file>