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7 от 07 июня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работы по промывке и гидравлическому испытанию узлов управления, бойлера и системы отопления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промывке и гидравлическому испытанию узлов управления и системы отоплени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6-06T15:53:00Z</cp:lastPrinted>
  <dcterms:modified xsi:type="dcterms:W3CDTF">2012-06-06T09:53:00Z</dcterms:modified>
  <cp:revision>83</cp:revision>
  <dc:subject/>
  <dc:title>Приложение № 1</dc:title>
</cp:coreProperties>
</file>