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2 года № 3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промывку и гидравлическое испытание узлов управления, бойлера и систем отопления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и гидравлическое испытание узлов управления, бойлера и систем отопления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12 месяцев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ях №2, №3, №4, №5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ях №2, №3, №4, №5 «Локальный сметный расчет»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ул. Гусарова, 7, ул. Яблочкова, 21, ул. Муромская, 2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 781,50 (Сто три тысячи семьсот восемьдесят один рубль, 5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июня 2012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6-06T15:50:00Z</cp:lastPrinted>
  <dcterms:modified xsi:type="dcterms:W3CDTF">2012-06-06T09:50:00Z</dcterms:modified>
  <cp:revision>114</cp:revision>
  <dc:subject/>
  <dc:title>ИЗВЕЩЕНИЕ № __ от «___» __________ 200 _ года </dc:title>
</cp:coreProperties>
</file>