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управления гражданской защиты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управления гражданской защиты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о-сметные расчеты (Приложение №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Обоснование Наименование Ед. изм. Кол. 1 2 2 3 4 Раздел 1. Кабинет оперативного дежурного 1 "Демонтаж: подвесных потолков типа &lt;Армстронг&gt; по каркасу из оцинкованного профиля КОЭФ. К ПОЗИЦИИ: Демонтаж ОЗП=0,7; ЭМ=0,7 к расх.; ЗПМ=0,7; МАТ=0 к расх.; ТЗ=0,7; ТЗМ=0,7" 100 м2 поверхности облицовки 0,073 2 Разборка облицовки из ПВХ панелей: стен и перегородок 100 м2 облицовки 0,177 3 Разборка покрытий полов: из линолеума и релина 100 м2 покрытия 0,073 4 Разборка плинтусов: деревянных и из пластмассовых материалов 100 м плинтуса 0,084 5 Демонтаж электропроводки, провода на крюках (якорях) с изоляторами сечением: 16 мм2 100 м 0,1 6 Демонтаж винипластовых труб, проложенных на скобах диаметром: до 25 мм 100 м труб 0,07 7 Демонтаж: выключателей, розеток 100 шт. 0,07 8 Демонтаж: светильников с лампами накаливания 100 шт. 0,06 9 Устройство: подвесных потолков типа &lt;Армстронг&gt; по каркасу из оцинкованного профиля 100 м2 поверхности облицовки 0,073 10 Панели потолочные противопожарные с комплектующими м2 7,3 11 Светильник отдельно устанавливаемый: на штырях с количеством ламп в светильнике до 4 100 шт. 0,02 12 Светильники люминесцентные с зеркальной экранирующей решеткой встраиваемые типа ARS/R 418 (595) с ЭПРА шт. 2 13 Устройство покрытий полимерцементных: однослойных наливных толщиной 4 мм 100 м2 покрытия 0,073 14 Устройство покрытий: из линолеума насухо из готовых ковров на комнату 100 м2 покрытия 0,073 15 Линолеум огнестойкий м2 7,5 16 Устройство плинтусов поливинилхлоридных: на винтах самонарезающих 100 м плинтуса 0,1 17 Грунтование водно-дисперсионной грунтовкой "Нортекс-Грунт" поверхностей: пористых (камень, кирпич, бетон и т.д.) 100 м2 обрабатываемой поверхности 0,18 18 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 100 м2 поверхности 0,18 19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: из среднезернистого минерала (размер зерна до 3 мм) 100 м2 отделываемой поверхности 0,18 20 Окраска поливинилацетатными водоэмульсионными составами улучшенная: по сборным конструкциям стен, подготовленным под окраску 100 м2 окрашиваемой поверхности 0,18 21 Установка подоконных досок из ПВХ: в каменных стенах толщиной свыше 0,51 м 100 п.м 0,02 22 Доски подоконные ПВХ, шириной 700 мм м 2 23 Пробивка в кирпичных стенах борозд площадью сечения: до 50 см2 100 м борозд 0,1 24 Кабель двух-четырехжильный сечением жилы до 16 мм2 с креплением накладными скобами, полосками с установкой ответвительных коробок 100 м 0,1 25 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1,5 мм2 1000 м 0,01 26 Выключатель: одноклавишный утопленного типа при скрытой проводке 100 шт. 0,01 27 Выключатель одноклавишный для скрытой проводки шт. 1 28 Розетка штепсельная: утопленного типа при скрытой проводке 100 шт. 0,04 29 Розетка скрытой проводки двухгнездная шт. 4 30 Демонтаж: ребристых труб 100 шт. 0,01 31 Установка труб чугунных ребристых длиной: 1 м 100 труб ребристых 0,01 32 Установка кранов воздушных 1 компл. 1 33 Установка радиатора 1 шт. 1 34 Радиатор отопления 6-ти секционный шт. 1 35 Решетка вентиляционная пластмассовая размером 150х200 мм шт. 2 36 Снятие оконных переплетов: неостекленных 100 м2 оконных переплетов 0,025 37 Снятие дверных полотен 100 м2 дверных полотен 0,02 38 Разборка перегородок 100 м2 0,03 39 Установка перегородки из ПВХ площадью проема более 3 м2 100 м2 проемов 0,02 40 Установка блоков из ПВХ в наружных и внутренних дверных проемах: в перегородках и деревянных нерубленных стенах площадью проема до 3 м2 100 м2 проемов 0,019 41 Установ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по форме электронного документа (подписанного ЭЦП) по форме Приложение № 2 и в соответствии с условиями извещения о проведении запроса котировок и ведомостью объемов работ Приложение № 1, а так же в соответствии с проектом контракта Приложение № 4 к настоящему запросу.Соответствие участников размещения заказа требованиям,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6 июн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в установленном порядке счетов - фактур на выполненные работы и подписанных сторонами актов приемки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9:00Z</dcterms:created>
  <dc:creator>menshikova</dc:creator>
  <dc:description/>
  <cp:keywords/>
  <dc:language>en-US</dc:language>
  <cp:lastModifiedBy>menshikova</cp:lastModifiedBy>
  <dcterms:modified xsi:type="dcterms:W3CDTF">2012-06-06T11:50:00Z</dcterms:modified>
  <cp:revision>1</cp:revision>
  <dc:subject/>
  <dc:title>Извещение</dc:title>
</cp:coreProperties>
</file>