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i/>
          <w:sz w:val="24"/>
          <w:szCs w:val="24"/>
        </w:rPr>
        <w:t>Приложение № 1</w:t>
      </w:r>
    </w:p>
    <w:p>
      <w:pPr>
        <w:pStyle w:val="Heading1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к муниципальному контракту</w:t>
      </w:r>
    </w:p>
    <w:p>
      <w:pPr>
        <w:pStyle w:val="Heading1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№        </w:t>
      </w:r>
      <w:r>
        <w:rPr>
          <w:b w:val="false"/>
          <w:i/>
          <w:sz w:val="24"/>
          <w:szCs w:val="24"/>
        </w:rPr>
        <w:t>от  «_____» _________2012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.</w:t>
      </w:r>
    </w:p>
    <w:p>
      <w:pPr>
        <w:pStyle w:val="23"/>
        <w:spacing w:lineRule="exact" w:line="280"/>
        <w:jc w:val="right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>Произвести поставку, монтаж и запуск систем кондиционирования в здании по адресу: г.Пермь, ул.Ленина, 23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>В комплект системы входит: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>
          <w:b/>
        </w:rPr>
        <w:t>мульти-сплит-система №</w:t>
      </w:r>
      <w:r>
        <w:rPr/>
        <w:t>1:</w:t>
        <w:br/>
        <w:t>- наружный блок холодопроизводительностью 10 кВт</w:t>
        <w:br/>
        <w:t>- 2 внутренних блока холодопроизводительностью по 5 кВт в кабинетах №№  на 3-м этаже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>
          <w:b/>
        </w:rPr>
        <w:t>мульти-сплит-система №2:</w:t>
      </w:r>
      <w:r>
        <w:rPr/>
        <w:br/>
        <w:t>- наружный блок холодопроизводительностью 10 кВт</w:t>
        <w:br/>
        <w:t>- 4 внутренних блока холодопроизводительностью 2,5 кВт в кабинетах №№235, 239, 241, 242</w:t>
      </w:r>
    </w:p>
    <w:p>
      <w:pPr>
        <w:pStyle w:val="Style19"/>
        <w:ind w:left="-142" w:right="-143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поставляемом товаре:</w:t>
      </w:r>
    </w:p>
    <w:tbl>
      <w:tblPr>
        <w:tblW w:w="10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5468"/>
        <w:gridCol w:w="1276"/>
        <w:gridCol w:w="850"/>
        <w:gridCol w:w="1699"/>
      </w:tblGrid>
      <w:tr>
        <w:trPr>
          <w:trHeight w:val="537" w:hRule="atLeas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ар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3264" w:leader="none"/>
              </w:tabs>
              <w:rPr/>
            </w:pPr>
            <w:r>
              <w:rPr>
                <w:b/>
              </w:rPr>
              <w:tab/>
              <w:tab/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ар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подрядчика</w:t>
            </w:r>
          </w:p>
        </w:tc>
      </w:tr>
      <w:tr>
        <w:trPr>
          <w:trHeight w:val="5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лит-система №1(3-й этаж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лит-система №2 (2-й этаж, кабинет №№235; 239;241;24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ходные материалы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ужный блок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Труба медная 3</w:t>
            </w:r>
            <w:r>
              <w:rPr>
                <w:rStyle w:val="Emphasis"/>
                <w:b/>
              </w:rPr>
              <w:t>/</w:t>
            </w:r>
            <w:r>
              <w:rPr>
                <w:rStyle w:val="Emphasis"/>
              </w:rPr>
              <w:t>8” (9,52 мм), содержание чистой меди 99,9%</w:t>
            </w:r>
            <w:r>
              <mc:AlternateContent>
                <mc:Choice Requires="wps">
                  <w:drawing>
                    <wp:anchor behindDoc="0" distT="0" distB="0" distL="28575" distR="28575" simplePos="0" locked="0" layoutInCell="1" allowOverlap="1" relativeHeight="5">
                      <wp:simplePos x="0" y="0"/>
                      <wp:positionH relativeFrom="column">
                        <wp:posOffset>-270510</wp:posOffset>
                      </wp:positionH>
                      <wp:positionV relativeFrom="paragraph">
                        <wp:posOffset>635</wp:posOffset>
                      </wp:positionV>
                      <wp:extent cx="5800725" cy="8106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0725" cy="8106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375"/>
                                    <w:gridCol w:w="284"/>
                                    <w:gridCol w:w="2381"/>
                                    <w:gridCol w:w="48"/>
                                    <w:gridCol w:w="931"/>
                                    <w:gridCol w:w="21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40" w:type="dxa"/>
                                        <w:gridSpan w:val="3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395"/>
                                          <w:rPr>
                                            <w:rStyle w:val="Emphasis"/>
                                            <w:b/>
                                            <w:b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  <w:b/>
                                          </w:rPr>
                                          <w:t xml:space="preserve">Технические характеристик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b/>
                                            <w:b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5" w:type="dxa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роизводительность по холоду (кВт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менее 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итание (в/Гц/Ф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220/50 Гц/1 ф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Уровень шум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b/>
                                            <w:b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охлаждение, дБ(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</w:rPr>
                                          <w:t>Максимальная потребляемая мощность на охлаждение, кВт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 3,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Вес наружного блока, кг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9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Размеры наружного блока ШхДхВ, мм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950х360х9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Количество внутренних блоков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3375" w:type="dxa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51" w:firstLine="424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375" w:type="dxa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b/>
                                            <w:b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  <w:b/>
                                          </w:rPr>
                                          <w:t>Внутренний  бло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Ти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отолоч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ульт Д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роизводительность по холоду (кВт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Е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</w:rPr>
                                          <w:t>Не менее 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b/>
                                            <w:b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Уровень шума, дБ (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Вес внутреннего блока, кг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Размеры внутреннего блока ШхДхВ,мм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960х680х2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375" w:type="dxa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Emphasis"/>
                                            <w:b/>
                                            <w:i w:val="false"/>
                                          </w:rPr>
                                          <w:t>Наружный бло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95"/>
                                          <w:rPr>
                                            <w:rStyle w:val="Emphasis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95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  <w:b/>
                                          </w:rPr>
                                          <w:t>Технические характерист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роизводительность по холоду (кВт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9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менее 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роизводительность по теплу (кВт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9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менее 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итание (в/Гц/Ф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9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220 /50 Гц/1 ф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Уровень шум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b/>
                                            <w:b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охлаждение/обогрев, дБ(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9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51/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</w:rPr>
                                          <w:t>Максимальная потребляемая мощность на охлаждение, кВт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9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 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Максимальная потребляемая мощность на обогрев, кВт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9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2,8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Вес наружного блока, кг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9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6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Размеры наружного блока ШхГхВ, мм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9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900х320х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Количество внутренних блоков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9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9" w:firstLine="395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b/>
                                            <w:b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  <w:b/>
                                          </w:rPr>
                                          <w:t>Внутренний  бло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Ти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941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астен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ульт Д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роизводительность по холоду (кВт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941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Е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941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</w:rPr>
                                          <w:t>Не менее 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роизводительность по теплу (кВт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941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</w:rPr>
                                          <w:t>Не менее 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b/>
                                            <w:b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Уровень шума, дБ (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941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Вес внутреннего блока, кг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941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Размеры внутреннего блока ШхДхВ, мм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941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798х232х2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19" w:type="dxa"/>
                                        <w:gridSpan w:val="5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6.75pt;height:638.3pt;mso-wrap-distance-left:2.25pt;mso-wrap-distance-right:2.25pt;mso-wrap-distance-top:0pt;mso-wrap-distance-bottom:0pt;margin-top:0pt;mso-position-vertical-relative:text;margin-left:-21.3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75"/>
                              <w:gridCol w:w="284"/>
                              <w:gridCol w:w="2381"/>
                              <w:gridCol w:w="48"/>
                              <w:gridCol w:w="931"/>
                              <w:gridCol w:w="2116"/>
                            </w:tblGrid>
                            <w:tr>
                              <w:trPr/>
                              <w:tc>
                                <w:tcPr>
                                  <w:tcW w:w="6040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95"/>
                                    <w:rPr>
                                      <w:rStyle w:val="Emphasis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b/>
                                    </w:rPr>
                                    <w:t xml:space="preserve">Технические характеристики 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роизводительность по холоду (кВт) 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менее 10,0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итание (в/Гц/Ф) 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220/50 Гц/1 ф 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Уровень шу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охлаждение, дБ(А)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Максимальная потребляемая мощность на охлаждение, кВт 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  3,53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Вес наружного блока, кг 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 94,0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Размеры наружного блока ШхДхВ, мм 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 950х360х943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Количество внутренних блоков 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3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375" w:type="dxa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51" w:firstLine="424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375" w:type="dxa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b/>
                                    </w:rPr>
                                    <w:t>Внутренний  бл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отолочный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ульт Д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роизводительность по холоду (кВт) 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Есть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Не менее 5,0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Уровень шума, дБ (А)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 40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Вес внутреннего блока, кг 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Не более 25,0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Размеры внутреннего блока ШхДхВ,мм 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Не более 960х680х230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375" w:type="dxa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/>
                                      <w:i w:val="false"/>
                                    </w:rPr>
                                    <w:t>Наружный бло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95"/>
                                    <w:rPr>
                                      <w:rStyle w:val="Emphasis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95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b/>
                                    </w:rPr>
                                    <w:t>Т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роизводительность по холоду (кВт)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9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менее 10,0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роизводительность по теплу (кВт)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9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менее 12,0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итание (в/Гц/Ф)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9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220 /50 Гц/1 ф 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Уровень шу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охлаждение/обогрев, дБ(А)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9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51/54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Максимальная потребляемая мощность на охлаждение, кВт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9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  2,8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Максимальная потребляемая мощность на обогрев, кВт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9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 2,835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Вес наружного блока, кг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9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 68,0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Размеры наружного блока ШхГхВ, мм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9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 900х320х900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Количество внутренних блоков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9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 5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9" w:firstLine="395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59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b/>
                                    </w:rPr>
                                    <w:t>Внутренний  бл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41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астенный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ульт Д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роизводительность по холоду (кВт)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41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Есть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941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Не менее 2,5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роизводительность по теплу (кВт)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41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Не менее 3,2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Уровень шума, дБ (А)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41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 42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Вес внутреннего блока, кг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41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Не более 10,0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Размеры внутреннего блока ШхДхВ, мм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41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Не более 798х232х295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59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19" w:type="dxa"/>
                                  <w:gridSpan w:val="5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Труба медная 5</w:t>
            </w:r>
            <w:r>
              <w:rPr>
                <w:rStyle w:val="Emphasis"/>
                <w:b/>
              </w:rPr>
              <w:t>/</w:t>
            </w:r>
            <w:r>
              <w:rPr>
                <w:rStyle w:val="Emphasis"/>
              </w:rPr>
              <w:t>8” (15,8 мм), содержание чистой меди 99,9%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Термоизоляция  3/8”, толщина теплоизоляции 6 мм, группа горючести Г1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Термоизоляция  5/8”, толщина теплоизоляции 6 мм, группа горючести Г1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Труба медная  1/4”(6,35 мм), содержание чистой меди 99,9%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Термоизоляция  1/4”, толщина теплоизоляции 6 мм, группа горючести Г1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 xml:space="preserve">Гофротруба, </w:t>
            </w:r>
            <w:r>
              <w:rPr>
                <w:rStyle w:val="Emphasis"/>
                <w:lang w:val="en-US"/>
              </w:rPr>
              <w:t>d</w:t>
            </w:r>
            <w:r>
              <w:rPr>
                <w:rStyle w:val="Emphasis"/>
              </w:rPr>
              <w:t xml:space="preserve">=25 мм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 xml:space="preserve">Гофротруба, </w:t>
            </w:r>
            <w:r>
              <w:rPr>
                <w:rStyle w:val="Emphasis"/>
                <w:lang w:val="en-US"/>
              </w:rPr>
              <w:t>d</w:t>
            </w:r>
            <w:r>
              <w:rPr>
                <w:rStyle w:val="Emphasis"/>
              </w:rPr>
              <w:t xml:space="preserve">=16 мм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Труба дренажная полипропиленовая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 xml:space="preserve">Кабель электрический 5х1,5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Кабель электрический 3х2,5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Помпа дренажная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Кронштейн монтажный</w:t>
            </w:r>
          </w:p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Коробка с автоматом 220 В, 25А</w:t>
            </w:r>
          </w:p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Коробка с автоматом 220 В, 30А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Труба дренажная силиконовая, бухта 50 м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Короб пластмассовый 100/6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марку и тех.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казать марку и тех.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казать марку и тех.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казать марку и тех. характеристики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12"/>
        <w:ind w:hanging="0"/>
        <w:rPr>
          <w:b/>
          <w:b/>
          <w:szCs w:val="24"/>
        </w:rPr>
      </w:pPr>
      <w:r>
        <w:rPr>
          <w:b/>
          <w:szCs w:val="24"/>
        </w:rPr>
        <w:t>Требования к монтажу.</w:t>
      </w:r>
    </w:p>
    <w:p>
      <w:pPr>
        <w:pStyle w:val="Times12"/>
        <w:numPr>
          <w:ilvl w:val="0"/>
          <w:numId w:val="5"/>
        </w:numPr>
        <w:ind w:left="1260" w:hanging="834"/>
        <w:rPr>
          <w:b/>
          <w:b/>
          <w:bCs w:val="false"/>
          <w:szCs w:val="24"/>
        </w:rPr>
      </w:pPr>
      <w:r>
        <w:rPr>
          <w:szCs w:val="24"/>
        </w:rPr>
        <w:t>Систему слива конденсата организовать с выводом на улицу.</w:t>
      </w:r>
    </w:p>
    <w:p>
      <w:pPr>
        <w:pStyle w:val="Times12"/>
        <w:numPr>
          <w:ilvl w:val="0"/>
          <w:numId w:val="5"/>
        </w:numPr>
        <w:ind w:left="709" w:hanging="283"/>
        <w:rPr>
          <w:bCs w:val="false"/>
          <w:szCs w:val="24"/>
        </w:rPr>
      </w:pPr>
      <w:r>
        <w:rPr>
          <w:bCs w:val="false"/>
          <w:szCs w:val="24"/>
        </w:rPr>
        <w:t>Монтаж фреоновых, кабельных и дренажных трасс должен вестись в электротехническом коробе или за подвесным потолком.</w:t>
      </w:r>
    </w:p>
    <w:p>
      <w:pPr>
        <w:pStyle w:val="Times12"/>
        <w:numPr>
          <w:ilvl w:val="0"/>
          <w:numId w:val="5"/>
        </w:numPr>
        <w:ind w:left="709" w:hanging="283"/>
        <w:rPr/>
      </w:pPr>
      <w:r>
        <w:rPr>
          <w:szCs w:val="24"/>
        </w:rPr>
        <w:t>Подключение системы №1 производить  к существующему электрощиту на 3-м этаже, системы №2 к электрощиту на 1-м этаже в пристрое. Прокладку проводов осуществлять в соответствие с требованиями пожарной безопасности.</w:t>
      </w:r>
    </w:p>
    <w:p>
      <w:pPr>
        <w:pStyle w:val="Times12"/>
        <w:numPr>
          <w:ilvl w:val="0"/>
          <w:numId w:val="5"/>
        </w:numPr>
        <w:ind w:left="1260" w:hanging="834"/>
        <w:rPr>
          <w:szCs w:val="24"/>
        </w:rPr>
      </w:pPr>
      <w:r>
        <w:rPr>
          <w:szCs w:val="24"/>
        </w:rPr>
        <w:t>Время проведения особо шумных работ – по согласованию с Заказчиком</w:t>
      </w:r>
    </w:p>
    <w:p>
      <w:pPr>
        <w:pStyle w:val="Times12"/>
        <w:rPr>
          <w:szCs w:val="24"/>
        </w:rPr>
      </w:pPr>
      <w:r>
        <w:rPr>
          <w:szCs w:val="24"/>
        </w:rPr>
      </w:r>
    </w:p>
    <w:p>
      <w:pPr>
        <w:pStyle w:val="Times12"/>
        <w:ind w:hanging="0"/>
        <w:rPr>
          <w:b/>
          <w:b/>
          <w:szCs w:val="24"/>
        </w:rPr>
      </w:pPr>
      <w:r>
        <w:rPr>
          <w:b/>
          <w:szCs w:val="24"/>
        </w:rPr>
        <w:t>Требование по качеству работ.</w:t>
      </w:r>
    </w:p>
    <w:p>
      <w:pPr>
        <w:pStyle w:val="Times12"/>
        <w:numPr>
          <w:ilvl w:val="0"/>
          <w:numId w:val="3"/>
        </w:numPr>
        <w:ind w:left="709" w:hanging="283"/>
        <w:rPr>
          <w:szCs w:val="24"/>
        </w:rPr>
      </w:pPr>
      <w:r>
        <w:rPr>
          <w:szCs w:val="24"/>
        </w:rPr>
        <w:t>Подрядчик должен обеспечить производство и качество всех работ в соответствии с действующими нормами:</w:t>
      </w:r>
    </w:p>
    <w:p>
      <w:pPr>
        <w:pStyle w:val="Times12"/>
        <w:ind w:left="709" w:hanging="0"/>
        <w:jc w:val="left"/>
        <w:rPr>
          <w:szCs w:val="24"/>
        </w:rPr>
      </w:pPr>
      <w:r>
        <w:rPr>
          <w:szCs w:val="24"/>
        </w:rPr>
        <w:t>- СНиП 12-03-2001, ч.1; 12-04-2002, ч.2 «Безопасность труда в строительстве»;</w:t>
      </w:r>
    </w:p>
    <w:p>
      <w:pPr>
        <w:pStyle w:val="Times12"/>
        <w:ind w:left="851" w:hanging="142"/>
        <w:jc w:val="left"/>
        <w:rPr>
          <w:szCs w:val="24"/>
        </w:rPr>
      </w:pPr>
      <w:r>
        <w:rPr>
          <w:szCs w:val="24"/>
        </w:rPr>
        <w:t>- Межотраслевые правила по охране труда (правила безопасности) при эксплуатации электроустановок. ПОТРМ-016-2001 РД 153-34.0-03.150-00;</w:t>
      </w:r>
    </w:p>
    <w:p>
      <w:pPr>
        <w:pStyle w:val="Times12"/>
        <w:ind w:left="709" w:hanging="0"/>
        <w:rPr>
          <w:szCs w:val="24"/>
        </w:rPr>
      </w:pPr>
      <w:r>
        <w:rPr>
          <w:szCs w:val="24"/>
        </w:rPr>
        <w:t>- Правила пожарной безопасности в Российской Федерации ( ППБ 01-03);</w:t>
      </w:r>
    </w:p>
    <w:p>
      <w:pPr>
        <w:pStyle w:val="Times12"/>
        <w:ind w:left="709" w:hanging="0"/>
        <w:rPr>
          <w:szCs w:val="24"/>
        </w:rPr>
      </w:pPr>
      <w:r>
        <w:rPr>
          <w:szCs w:val="24"/>
        </w:rPr>
        <w:t>- Правила устройства электроустановок (ПУЭ).</w:t>
      </w:r>
    </w:p>
    <w:p>
      <w:pPr>
        <w:pStyle w:val="Times12"/>
        <w:ind w:left="540" w:hanging="0"/>
        <w:rPr>
          <w:szCs w:val="24"/>
        </w:rPr>
      </w:pPr>
      <w:r>
        <w:rPr>
          <w:szCs w:val="24"/>
        </w:rPr>
      </w:r>
    </w:p>
    <w:p>
      <w:pPr>
        <w:pStyle w:val="Times12"/>
        <w:ind w:hanging="0"/>
        <w:rPr>
          <w:b/>
          <w:b/>
          <w:szCs w:val="24"/>
        </w:rPr>
      </w:pPr>
      <w:r>
        <w:rPr>
          <w:b/>
          <w:szCs w:val="24"/>
        </w:rPr>
        <w:t>Гарантийный срок</w:t>
      </w:r>
    </w:p>
    <w:p>
      <w:pPr>
        <w:pStyle w:val="Times12"/>
        <w:ind w:firstLine="709"/>
        <w:rPr>
          <w:szCs w:val="24"/>
        </w:rPr>
      </w:pPr>
      <w:r>
        <w:rPr>
          <w:szCs w:val="24"/>
        </w:rPr>
        <w:t>Гарантийный срок на оборудование – не менее 36 месяцев со дня пуска в эксплуатацию.</w:t>
      </w:r>
    </w:p>
    <w:p>
      <w:pPr>
        <w:pStyle w:val="Times12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mes12"/>
        <w:ind w:hanging="0"/>
        <w:rPr>
          <w:b/>
          <w:b/>
          <w:szCs w:val="24"/>
        </w:rPr>
      </w:pPr>
      <w:r>
        <w:rPr>
          <w:b/>
          <w:szCs w:val="24"/>
        </w:rPr>
        <w:t>Срок исполнения работ</w:t>
      </w:r>
    </w:p>
    <w:p>
      <w:pPr>
        <w:pStyle w:val="Times12"/>
        <w:ind w:firstLine="709"/>
        <w:rPr>
          <w:szCs w:val="24"/>
        </w:rPr>
      </w:pPr>
      <w:r>
        <w:rPr>
          <w:szCs w:val="24"/>
        </w:rPr>
        <w:t>Работы выполнить в течение 30 календарных дней со дня заключения муниципального контракта.</w:t>
      </w:r>
    </w:p>
    <w:p>
      <w:pPr>
        <w:pStyle w:val="Times12"/>
        <w:ind w:firstLine="709"/>
        <w:rPr>
          <w:szCs w:val="24"/>
        </w:rPr>
      </w:pPr>
      <w:r>
        <w:rPr>
          <w:szCs w:val="24"/>
        </w:rPr>
      </w:r>
    </w:p>
    <w:p>
      <w:pPr>
        <w:pStyle w:val="Times12"/>
        <w:ind w:firstLine="709"/>
        <w:rPr>
          <w:szCs w:val="24"/>
        </w:rPr>
      </w:pPr>
      <w:r>
        <w:rPr>
          <w:szCs w:val="24"/>
        </w:rPr>
      </w:r>
    </w:p>
    <w:p>
      <w:pPr>
        <w:pStyle w:val="Times12"/>
        <w:ind w:firstLine="709"/>
        <w:rPr>
          <w:szCs w:val="24"/>
        </w:rPr>
      </w:pPr>
      <w:r>
        <w:rPr>
          <w:szCs w:val="24"/>
        </w:rPr>
      </w:r>
    </w:p>
    <w:p>
      <w:pPr>
        <w:pStyle w:val="Times12"/>
        <w:ind w:firstLine="709"/>
        <w:rPr>
          <w:szCs w:val="24"/>
        </w:rPr>
      </w:pPr>
      <w:r>
        <w:rPr>
          <w:szCs w:val="24"/>
        </w:rPr>
      </w:r>
    </w:p>
    <w:p>
      <w:pPr>
        <w:pStyle w:val="Times12"/>
        <w:ind w:firstLine="709"/>
        <w:rPr>
          <w:szCs w:val="24"/>
        </w:rPr>
      </w:pPr>
      <w:r>
        <w:rPr>
          <w:szCs w:val="24"/>
        </w:rPr>
      </w:r>
    </w:p>
    <w:p>
      <w:pPr>
        <w:pStyle w:val="Times12"/>
        <w:ind w:firstLine="709"/>
        <w:rPr>
          <w:szCs w:val="24"/>
        </w:rPr>
      </w:pPr>
      <w:r>
        <w:rPr>
          <w:szCs w:val="24"/>
        </w:rPr>
      </w:r>
    </w:p>
    <w:p>
      <w:pPr>
        <w:pStyle w:val="Times12"/>
        <w:ind w:firstLine="709"/>
        <w:rPr>
          <w:szCs w:val="24"/>
        </w:rPr>
      </w:pPr>
      <w:r>
        <w:rPr>
          <w:szCs w:val="24"/>
        </w:rPr>
      </w:r>
    </w:p>
    <w:tbl>
      <w:tblPr>
        <w:tblW w:w="148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4930"/>
        <w:gridCol w:w="4959"/>
      </w:tblGrid>
      <w:tr>
        <w:trPr>
          <w:trHeight w:val="1241" w:hRule="atLeast"/>
        </w:trPr>
        <w:tc>
          <w:tcPr>
            <w:tcW w:w="496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А.А. Гагарин/  _____________________________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5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9"/>
        <w:ind w:left="-142" w:right="-143" w:hanging="0"/>
        <w:jc w:val="right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709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kern w:val="2"/>
      <w:sz w:val="28"/>
      <w:szCs w:val="32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right"/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  <w:lang w:val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 w:val="24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6"/>
      </w:numPr>
      <w:suppressLineNumbers/>
      <w:tabs>
        <w:tab w:val="clear" w:pos="708"/>
        <w:tab w:val="left" w:pos="792" w:leader="none"/>
        <w:tab w:val="left" w:pos="1440" w:leader="none"/>
      </w:tabs>
      <w:suppressAutoHyphens w:val="true"/>
      <w:spacing w:before="0" w:after="60"/>
      <w:ind w:left="1440" w:hanging="360"/>
      <w:contextualSpacing w:val="false"/>
      <w:jc w:val="both"/>
    </w:pPr>
    <w:rPr>
      <w:b/>
      <w:bCs/>
      <w:sz w:val="24"/>
      <w:szCs w:val="24"/>
    </w:rPr>
  </w:style>
  <w:style w:type="paragraph" w:styleId="32">
    <w:name w:val="Стиль3"/>
    <w:basedOn w:val="23"/>
    <w:qFormat/>
    <w:pPr>
      <w:widowControl w:val="false"/>
      <w:numPr>
        <w:ilvl w:val="0"/>
        <w:numId w:val="6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4:42:00Z</dcterms:created>
  <dc:creator>Постников Павел Игоревич</dc:creator>
  <dc:description/>
  <cp:keywords/>
  <dc:language>en-US</dc:language>
  <cp:lastModifiedBy>Галлямшина Гузель Габдулнуровна</cp:lastModifiedBy>
  <cp:lastPrinted>2012-05-30T11:22:00Z</cp:lastPrinted>
  <dcterms:modified xsi:type="dcterms:W3CDTF">2012-05-30T05:23:00Z</dcterms:modified>
  <cp:revision>69</cp:revision>
  <dc:subject/>
  <dc:title/>
</cp:coreProperties>
</file>