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ая форма заполнения заявки</w:t>
      </w:r>
    </w:p>
    <w:p>
      <w:pPr>
        <w:pStyle w:val="Style19"/>
        <w:ind w:right="-143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ставляемом товаре:</w:t>
      </w:r>
    </w:p>
    <w:tbl>
      <w:tblPr>
        <w:tblW w:w="10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468"/>
        <w:gridCol w:w="1276"/>
        <w:gridCol w:w="850"/>
        <w:gridCol w:w="1699"/>
      </w:tblGrid>
      <w:tr>
        <w:trPr>
          <w:trHeight w:val="537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264" w:leader="none"/>
              </w:tabs>
              <w:rPr/>
            </w:pPr>
            <w:r>
              <w:rPr>
                <w:b/>
              </w:rPr>
              <w:tab/>
              <w:tab/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ложение подрядчика</w:t>
            </w:r>
          </w:p>
        </w:tc>
      </w:tr>
      <w:tr>
        <w:trPr>
          <w:trHeight w:val="5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ит-система №1(3-й этаж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ит-система №2 (2-й этаж, кабинет №№235; 239;241;24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жный блок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3</w:t>
            </w:r>
            <w:r>
              <w:rPr>
                <w:rStyle w:val="Emphasis"/>
                <w:b/>
              </w:rPr>
              <w:t>/</w:t>
            </w:r>
            <w:r>
              <w:rPr>
                <w:rStyle w:val="Emphasis"/>
              </w:rPr>
              <w:t>8” (9,52 мм), содержание чистой меди 99,9%</w:t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6">
                      <wp:simplePos x="0" y="0"/>
                      <wp:positionH relativeFrom="column">
                        <wp:posOffset>-270510</wp:posOffset>
                      </wp:positionH>
                      <wp:positionV relativeFrom="paragraph">
                        <wp:posOffset>635</wp:posOffset>
                      </wp:positionV>
                      <wp:extent cx="5800725" cy="8106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0725" cy="810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75"/>
                                    <w:gridCol w:w="284"/>
                                    <w:gridCol w:w="2381"/>
                                    <w:gridCol w:w="48"/>
                                    <w:gridCol w:w="931"/>
                                    <w:gridCol w:w="2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40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 xml:space="preserve">Технические характеристи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итание (в/Гц/Ф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220/50 Гц/1 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охлаждение, дБ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хлаждение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 3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наружно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наружного блока ШхД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50х360х9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Количество внутренних блоков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51" w:firstLine="424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Внутренний 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отолоч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ульт 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Е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, дБ 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внутренне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внутреннего блока ШхДхВ,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60х680х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</w:rPr>
                                          <w:t>Наружный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Технические характерис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тепл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итание (в/Гц/Ф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220 /50 Гц/1 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охлаждение/обогрев, дБ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51/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хлаждение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 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богрев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2,8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наружно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наружного блока ШхГ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00х320х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Количество внутренних блоков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9" w:firstLine="395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Внутренний 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аст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ульт 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Е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тепл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, дБ 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внутренне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внутреннего блока ШхД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798х232х2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19" w:type="dxa"/>
                                        <w:gridSpan w:val="5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75pt;height:638.3pt;mso-wrap-distance-left:2.25pt;mso-wrap-distance-right:2.25pt;mso-wrap-distance-top:0pt;mso-wrap-distance-bottom:0pt;margin-top:0pt;mso-position-vertical-relative:text;margin-left:-21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5"/>
                              <w:gridCol w:w="284"/>
                              <w:gridCol w:w="2381"/>
                              <w:gridCol w:w="48"/>
                              <w:gridCol w:w="931"/>
                              <w:gridCol w:w="2116"/>
                            </w:tblGrid>
                            <w:tr>
                              <w:trPr/>
                              <w:tc>
                                <w:tcPr>
                                  <w:tcW w:w="6040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 xml:space="preserve">Технические характеристики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0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итание (в/Гц/Ф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220/50 Гц/1 ф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хлаждение, дБ(А)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хлаждение, кВт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 3,5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наружного блока, кг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4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наружного блока ШхДхВ, мм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50х360х94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Количество внутренних блоков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1" w:firstLine="424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Внутренний  бл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отолочный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ульт 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5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, дБ (А)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4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внутреннего блока, кг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25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внутреннего блока ШхДхВ,мм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960х680х23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</w:rPr>
                                    <w:t>Наружный бл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0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тепл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2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итание (в/Гц/Ф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220 /50 Гц/1 ф 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хлаждение/обогрев, дБ(А)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1/54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хлаждение, кВт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 2,8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богрев, кВт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2,83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наружного блока, кг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68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наружного блока ШхГхВ, мм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00х320х90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Количество внутренних блоков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9" w:firstLine="395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Внутренний  бл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астенный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ульт 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2,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тепл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3,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, дБ (А)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4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внутреннего блока, кг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10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внутреннего блока ШхДхВ, мм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798х232х29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9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5</w:t>
            </w:r>
            <w:r>
              <w:rPr>
                <w:rStyle w:val="Emphasis"/>
                <w:b/>
              </w:rPr>
              <w:t>/</w:t>
            </w:r>
            <w:r>
              <w:rPr>
                <w:rStyle w:val="Emphasis"/>
              </w:rPr>
              <w:t>8” (15,8 мм), содержание чистой меди 99,9%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3/8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5/8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 1/4”(6,35 мм), содержание чистой меди 99,9%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1/4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Гофротруба, </w:t>
            </w:r>
            <w:r>
              <w:rPr>
                <w:rStyle w:val="Emphasis"/>
                <w:lang w:val="en-US"/>
              </w:rPr>
              <w:t>d</w:t>
            </w:r>
            <w:r>
              <w:rPr>
                <w:rStyle w:val="Emphasis"/>
              </w:rPr>
              <w:t xml:space="preserve">=25 мм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Гофротруба, </w:t>
            </w:r>
            <w:r>
              <w:rPr>
                <w:rStyle w:val="Emphasis"/>
                <w:lang w:val="en-US"/>
              </w:rPr>
              <w:t>d</w:t>
            </w:r>
            <w:r>
              <w:rPr>
                <w:rStyle w:val="Emphasis"/>
              </w:rPr>
              <w:t xml:space="preserve">=16 мм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дренажная полипропиленовая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Кабель электрический 5х1,5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Кабель электрический 3х2,5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Помпа дренажная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ронштейн монтажный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робка с автоматом 220 В, 25А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робка с автоматом 220 В, 30А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Труба дренажная силиконовая, бухта 50 м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ороб пластмассовый 100/6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казать марку и тех. характеристики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ind w:left="-142" w:right="-143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28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  <w:sz w:val="24"/>
      <w:szCs w:val="24"/>
    </w:rPr>
  </w:style>
  <w:style w:type="paragraph" w:styleId="32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42:00Z</dcterms:created>
  <dc:creator>Постников Павел Игоревич</dc:creator>
  <dc:description/>
  <cp:keywords/>
  <dc:language>en-US</dc:language>
  <cp:lastModifiedBy>Галлямшина Гузель Габдулнуровна</cp:lastModifiedBy>
  <cp:lastPrinted>2012-05-30T10:46:00Z</cp:lastPrinted>
  <dcterms:modified xsi:type="dcterms:W3CDTF">2012-05-30T04:51:00Z</dcterms:modified>
  <cp:revision>69</cp:revision>
  <dc:subject/>
  <dc:title/>
</cp:coreProperties>
</file>